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ЕМИКАЛИЈА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>ГЛАВА I</w:t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  <w:t>ОСНОВНЕ ОДРЕДБ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вим законом уређује се класификација, обиљежавање и паковање хемикалија; безбједносно-технички лист; обављање дјелатности са хемикалијама; Интегрални инвентар хемикалија; ограничења и забране хемикалија; услови за увоз и извоз хемикалија; стављање детерџената на тржиште; интегрисано управљање хемикалијама; надзор и друга питања од значаја за безбједно управљање хемикалијама у Републици Српској (у даљем тексту: Република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ела</w:t>
      </w:r>
    </w:p>
    <w:p>
      <w:pPr>
        <w:pStyle w:val="Normal"/>
        <w:jc w:val="center"/>
        <w:rPr/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(1) Oвај закон заснива се на начелу предострожности и на начелу безбједности, односно да произвођач, увозник или даљи корисник треба да обезбиједе да се супстанце које производе, стављају на тржиште или користе немају штетно дејство на здравље људи и животну средину. </w:t>
      </w:r>
    </w:p>
    <w:p>
      <w:pPr>
        <w:pStyle w:val="Normal"/>
        <w:ind w:firstLine="708"/>
        <w:jc w:val="both"/>
        <w:rPr/>
      </w:pPr>
      <w:r>
        <w:rPr/>
        <w:t>(2) Овим законом остварују се претпоставке за спровођење Глобално хармонизованог система класификације и обиљежавањa хемикалија Уједињених нација, Ротердамске конвенције о процедури давања сагласности на основу претходног обавјештења за одређене опасне хемикалије и пестициде у међународној трговини (у даљем тексту: Ротердамска конвенција) и других међународних споразума и иницијатива којима је циљ безбједно управљање хемикалиј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но значењ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рази који имају родно значење, а који се користе у овом закону и прописима који се доносе на основу овог закона, обухватају на једнак начин мушки и женски род, без обзира на то да ли се користе у мушком или женском р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шти изузеци од примјене </w:t>
      </w:r>
    </w:p>
    <w:p>
      <w:pPr>
        <w:pStyle w:val="Normal"/>
        <w:jc w:val="center"/>
        <w:rPr/>
      </w:pPr>
      <w:r>
        <w:rPr>
          <w:b/>
        </w:rPr>
        <w:t>Члан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(1) Одредбе овог закона не примјењују се на: </w:t>
      </w:r>
    </w:p>
    <w:p>
      <w:pPr>
        <w:pStyle w:val="Normal"/>
        <w:tabs>
          <w:tab w:val="clear" w:pos="708"/>
          <w:tab w:val="left" w:pos="1134" w:leader="none"/>
        </w:tabs>
        <w:ind w:firstLine="810"/>
        <w:jc w:val="both"/>
        <w:rPr/>
      </w:pPr>
      <w:r>
        <w:rPr/>
        <w:t xml:space="preserve">1) радиоактивне хемикалије, </w:t>
      </w:r>
    </w:p>
    <w:p>
      <w:pPr>
        <w:pStyle w:val="Normal"/>
        <w:tabs>
          <w:tab w:val="clear" w:pos="708"/>
          <w:tab w:val="left" w:pos="1134" w:leader="none"/>
        </w:tabs>
        <w:ind w:firstLine="810"/>
        <w:jc w:val="both"/>
        <w:rPr/>
      </w:pPr>
      <w:r>
        <w:rPr/>
        <w:t>2) хемикалије које се налазе под надзором царине које су привремено ускладиштене у царинском складишту или слободним зонама ради поновног извоза, или су у транзиту, под условом да се не врши њихова прерада или обрада,</w:t>
      </w:r>
    </w:p>
    <w:p>
      <w:pPr>
        <w:pStyle w:val="Normal"/>
        <w:tabs>
          <w:tab w:val="clear" w:pos="708"/>
          <w:tab w:val="left" w:pos="1134" w:leader="none"/>
        </w:tabs>
        <w:ind w:firstLine="810"/>
        <w:jc w:val="both"/>
        <w:rPr/>
      </w:pPr>
      <w:r>
        <w:rPr/>
        <w:t>3) неизоловане међупрoизводе и</w:t>
      </w:r>
    </w:p>
    <w:p>
      <w:pPr>
        <w:pStyle w:val="Normal"/>
        <w:tabs>
          <w:tab w:val="clear" w:pos="708"/>
          <w:tab w:val="left" w:pos="1134" w:leader="none"/>
        </w:tabs>
        <w:ind w:firstLine="810"/>
        <w:jc w:val="both"/>
        <w:rPr/>
      </w:pPr>
      <w:r>
        <w:rPr/>
        <w:t>4) превоз опасних материја.</w:t>
      </w:r>
    </w:p>
    <w:p>
      <w:pPr>
        <w:pStyle w:val="Normal"/>
        <w:ind w:firstLine="708"/>
        <w:jc w:val="both"/>
        <w:rPr/>
      </w:pPr>
      <w:r>
        <w:rPr/>
        <w:t>(2) Отпад како је дефинисан и уређен прописима о управљању отпадом не сматра се супстанцом, смјешом или производом у смислу овог закона.</w:t>
      </w:r>
    </w:p>
    <w:p>
      <w:pPr>
        <w:pStyle w:val="Normal"/>
        <w:ind w:firstLine="708"/>
        <w:jc w:val="both"/>
        <w:rPr/>
      </w:pPr>
      <w:r>
        <w:rPr/>
        <w:t>(3) Изузетно, одредбе овог закона се не примјењују на хемикалије када је то неопходно у сврху одбране Републи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бни изузеци од примјене </w:t>
      </w:r>
    </w:p>
    <w:p>
      <w:pPr>
        <w:pStyle w:val="Normal"/>
        <w:jc w:val="center"/>
        <w:rPr/>
      </w:pPr>
      <w:r>
        <w:rPr>
          <w:b/>
        </w:rPr>
        <w:t>Члан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Одредбе овог закона које се односе на класификацију, обиљежавање и паковање хемикалија не примјењују се на сљедеће хемикалије:</w:t>
      </w:r>
    </w:p>
    <w:p>
      <w:pPr>
        <w:pStyle w:val="Normal"/>
        <w:ind w:firstLine="810"/>
        <w:jc w:val="both"/>
        <w:rPr/>
      </w:pPr>
      <w:r>
        <w:rPr/>
        <w:t>1) хемикалије које се користе за научно истраживање и развој и које се не стављају на тржиште, уколико се користе под контролисаним условима у којима је смањена изложеност, и</w:t>
      </w:r>
    </w:p>
    <w:p>
      <w:pPr>
        <w:pStyle w:val="Normal"/>
        <w:ind w:firstLine="810"/>
        <w:jc w:val="both"/>
        <w:rPr/>
      </w:pPr>
      <w:r>
        <w:rPr/>
        <w:t>2) хемикалије које се у финалном облику стављају на тржиште као:</w:t>
      </w:r>
    </w:p>
    <w:p>
      <w:pPr>
        <w:pStyle w:val="Normal"/>
        <w:ind w:left="1260" w:hanging="270"/>
        <w:jc w:val="both"/>
        <w:rPr/>
      </w:pPr>
      <w:r>
        <w:rPr/>
        <w:t>1. лијекови и медицинска средства која се користе у хуманој и ветеринарској медицини,</w:t>
      </w:r>
    </w:p>
    <w:p>
      <w:pPr>
        <w:pStyle w:val="Normal"/>
        <w:ind w:left="1260" w:hanging="270"/>
        <w:jc w:val="both"/>
        <w:rPr/>
      </w:pPr>
      <w:r>
        <w:rPr/>
        <w:t xml:space="preserve">2. козметички производи, </w:t>
      </w:r>
    </w:p>
    <w:p>
      <w:pPr>
        <w:pStyle w:val="Normal"/>
        <w:ind w:left="1260" w:hanging="270"/>
        <w:jc w:val="both"/>
        <w:rPr/>
      </w:pPr>
      <w:r>
        <w:rPr/>
        <w:t>3. храна и храна за животиње, адитиви за храну и храну за животиње, ароме и додаци за храну за животиње.</w:t>
      </w:r>
    </w:p>
    <w:p>
      <w:pPr>
        <w:pStyle w:val="Normal"/>
        <w:ind w:firstLine="708"/>
        <w:jc w:val="both"/>
        <w:rPr/>
      </w:pPr>
      <w:r>
        <w:rPr/>
        <w:t>(2) Одредбе овог закона које се односе на безбједносно-технички лист не примјењују се на смјеше у готовом облику, а под тим се подразумијевају:</w:t>
      </w:r>
    </w:p>
    <w:p>
      <w:pPr>
        <w:pStyle w:val="Normal"/>
        <w:ind w:firstLine="810"/>
        <w:jc w:val="both"/>
        <w:rPr/>
      </w:pPr>
      <w:r>
        <w:rPr/>
        <w:t>1) лијекови и медицинска средства која се користе у хуманој и ветеринарској медицини,</w:t>
      </w:r>
    </w:p>
    <w:p>
      <w:pPr>
        <w:pStyle w:val="Normal"/>
        <w:ind w:firstLine="810"/>
        <w:jc w:val="both"/>
        <w:rPr/>
      </w:pPr>
      <w:r>
        <w:rPr/>
        <w:t>2) козметички производи,</w:t>
      </w:r>
    </w:p>
    <w:p>
      <w:pPr>
        <w:pStyle w:val="Normal"/>
        <w:ind w:firstLine="810"/>
        <w:jc w:val="both"/>
        <w:rPr/>
      </w:pPr>
      <w:r>
        <w:rPr/>
        <w:t>3) храна и храна за животиње, адитиви за храну и храну за животиње, ароме и додаци за храну за животиње.</w:t>
      </w:r>
    </w:p>
    <w:p>
      <w:pPr>
        <w:pStyle w:val="Normal"/>
        <w:ind w:firstLine="708"/>
        <w:jc w:val="both"/>
        <w:rPr/>
      </w:pPr>
      <w:r>
        <w:rPr/>
        <w:t>(3) Одредбе овог закона које се односе на упис хемикалија у Инвентар хемикалија не примјењују се на супстанце које се у финалном облику стављају на тржиште као:</w:t>
      </w:r>
    </w:p>
    <w:p>
      <w:pPr>
        <w:pStyle w:val="Normal"/>
        <w:ind w:firstLine="810"/>
        <w:jc w:val="both"/>
        <w:rPr/>
      </w:pPr>
      <w:r>
        <w:rPr/>
        <w:t>1) биоциди,</w:t>
      </w:r>
    </w:p>
    <w:p>
      <w:pPr>
        <w:pStyle w:val="Normal"/>
        <w:ind w:firstLine="810"/>
        <w:jc w:val="both"/>
        <w:rPr/>
      </w:pPr>
      <w:r>
        <w:rPr/>
        <w:t>2) средства за заштиту биља,</w:t>
      </w:r>
    </w:p>
    <w:p>
      <w:pPr>
        <w:pStyle w:val="Normal"/>
        <w:ind w:firstLine="810"/>
        <w:jc w:val="both"/>
        <w:rPr/>
      </w:pPr>
      <w:r>
        <w:rPr/>
        <w:t>3) лијекови и медицинска средства која се користе у хуманој и ветеринарској медицини,</w:t>
      </w:r>
    </w:p>
    <w:p>
      <w:pPr>
        <w:pStyle w:val="Normal"/>
        <w:ind w:firstLine="810"/>
        <w:jc w:val="both"/>
        <w:rPr/>
      </w:pPr>
      <w:r>
        <w:rPr/>
        <w:t>4) козметички производи,</w:t>
      </w:r>
    </w:p>
    <w:p>
      <w:pPr>
        <w:pStyle w:val="Normal"/>
        <w:ind w:firstLine="810"/>
        <w:jc w:val="both"/>
        <w:rPr/>
      </w:pPr>
      <w:r>
        <w:rPr/>
        <w:t>5) храна и храна за животиње, адитиви за храну и храну за животиње, ароме и додаци за храну за животиње.</w:t>
      </w:r>
    </w:p>
    <w:p>
      <w:pPr>
        <w:pStyle w:val="Normal"/>
        <w:ind w:firstLine="708"/>
        <w:jc w:val="both"/>
        <w:rPr/>
      </w:pPr>
      <w:r>
        <w:rPr/>
        <w:t>(4) Одредбе овог закона које се односе на увоз и извоз хемикалија не примјењују се на:</w:t>
      </w:r>
    </w:p>
    <w:p>
      <w:pPr>
        <w:pStyle w:val="Normal"/>
        <w:ind w:firstLine="810"/>
        <w:jc w:val="both"/>
        <w:rPr/>
      </w:pPr>
      <w:r>
        <w:rPr/>
        <w:t>1) опојне дроге и психотропне супстанце, као и њихове прекурсоре,</w:t>
      </w:r>
    </w:p>
    <w:p>
      <w:pPr>
        <w:pStyle w:val="Normal"/>
        <w:ind w:firstLine="810"/>
        <w:jc w:val="both"/>
        <w:rPr/>
      </w:pPr>
      <w:r>
        <w:rPr/>
        <w:t>2) хемијско оружје и прекурсоре за хемијско оружје,</w:t>
      </w:r>
    </w:p>
    <w:p>
      <w:pPr>
        <w:pStyle w:val="Normal"/>
        <w:ind w:firstLine="810"/>
        <w:jc w:val="both"/>
        <w:rPr/>
      </w:pPr>
      <w:r>
        <w:rPr/>
        <w:t>3) храну и храну за животиње, адитиве за храну и храну за животиње,</w:t>
      </w:r>
    </w:p>
    <w:p>
      <w:pPr>
        <w:pStyle w:val="Normal"/>
        <w:ind w:firstLine="810"/>
        <w:jc w:val="both"/>
        <w:rPr/>
      </w:pPr>
      <w:r>
        <w:rPr/>
        <w:t xml:space="preserve">4) генетски модификоване организме, </w:t>
      </w:r>
    </w:p>
    <w:p>
      <w:pPr>
        <w:pStyle w:val="Normal"/>
        <w:ind w:firstLine="810"/>
        <w:jc w:val="both"/>
        <w:rPr/>
      </w:pPr>
      <w:r>
        <w:rPr/>
        <w:t>5) лијекове и медицинска средства која се користе у хуманој и ветеринарској медицини,</w:t>
      </w:r>
    </w:p>
    <w:p>
      <w:pPr>
        <w:pStyle w:val="Normal"/>
        <w:ind w:firstLine="810"/>
        <w:jc w:val="both"/>
        <w:rPr/>
      </w:pPr>
      <w:r>
        <w:rPr/>
        <w:t>6) хемикалије које се користе за научно истраживање и развој у количини којa неће утицати штетно на здравље људи и животну средину, а која не прелази 10 kg на годишњем ниво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начење појм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једини изрази употријебљени у овом закону имају сљедеће значењ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хемикалија означава супстанцу и смјешу која садржи супстанцу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упстанца означава хемијски елемент и његова једињења у природном стању или добијена у производном процесу, укључујући адитиве потребне за очување стабилности и нечистоће које произлазе из примијењеног процеса, а искључујући </w:t>
      </w:r>
      <w:r>
        <w:rPr>
          <w:bCs/>
        </w:rPr>
        <w:t>растварач</w:t>
      </w:r>
      <w:r>
        <w:rPr/>
        <w:t xml:space="preserve"> који се може издвојити без утицаја на стабилност супстанце или промјену њеног састава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мјеша означава мјешавину или раствор двиј</w:t>
      </w:r>
      <w:r>
        <w:rPr>
          <w:lang w:val="sr-RS" w:eastAsia="en-US"/>
        </w:rPr>
        <w:t>у</w:t>
      </w:r>
      <w:r>
        <w:rPr/>
        <w:t xml:space="preserve"> или више супстанц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извод означава предмет којем је током производње дат одређени облик, површина или дизајн који одређују његову функцију више него његов хемијски саста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oпаснa хемикалијa означава хемикалију којa је класификована у најмање једну од класа опасност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уковање означава производњу, прераду, паковање, складиштење, стављање на тржиште, транспорт, продају и употребу хемикалија или било коју другу активност при којој се користе хемикалиј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потреба означава обраду, формулисање, потрошњу, складиштење, чување, прераду, пуњење у посуде, пренос из једне посуде у другу, мијешање, производњу производа или било коју другу употребу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изводња означава производњу или екстракцију супстанце у природном облику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извођач означава свако физичко или правно лице са сједиштем у Републици које производи супстанцу, а који своју дјелатност обавља у складу са прописима којима се уређује област регистрације пословних субјеката и регистрације самосталних предузетник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воз означава физички унос на територију Републик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возник означава свако физичко или правно лице са сједиштем у Републици које је одговорно за увоз хемикалије, а који своју дјелатност обавља у складу са прописима којима се уређује област регистрације пословних субјеката и регистрације самосталних предузетник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тављање на тржиште означава снабдијевање или чињење доступним хемикалије трећем лицу на територији Републике, било уз накнаду или без накнаде, при чему се и увоз сматра стављањем на тржишт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аљи корисник означава свако физичко или правно лице, као и лице које обавља предузетничку дјелатност, са сједиштем у Републици, осим произвођача или увозника, које користи супстанцу саму или садржану у смјеши у индустријске или професионалне свхре, укључујући и лице које врши поновни увоз, при чему се дистрибутер и потрошач не сматрају даљим корисником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истрибутер означава свако физичко или правно лице са сједиштем у Републици, укључујући и продавца на мало, које складишти и ставља на тржиште хемикалије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ктери у ланцу снабдијевања су сви произвођачи и увозници и даљи корисници у ланцу снабдијевањ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набдјевач хемикалије означава произвођача, увозника, даљег корисника или дистрибутера који ставља хемикалију на тржишт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набдјевач производа означава сваког произвођача или увозника производа, дистрибутера или другог актера у ланцу снабдијевања који ставља производ на тржишт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малац супстанце или смјеше означава даљег корисника или дистрибутера којем се испоручује супстанца или смјеш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о истраживање и развој означава свако научно експериментисање, анализирање или истраживање хемикалија које се спроводи под контролисаним условима у обиму мањем од једне тоне годишњ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траживање и развој производа и процеса означава сваки научни развој који се односи на развој производа или даљи развој супстанце, саме, у смјешама или у производима, у сврху чега се користе пилот-постројења или пробне производње за развој производног процеса и испитивање области примјене супстанц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ценарио изложености означава скуп услова, укључујући оперативне услове и мјере управљања ризиком, који описују како се супстанца производи или употребљава за вријеме свог животног циклуса и како произвођач или увозник контролишу, или препоручују даљим корисницима како да контролишу изложеност људи и животне средине. Сценарио изложености може покривати специфичан процес или употребу, или више процеса или употреба, зависно од случај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граничење означава сваки услов за забрану производње, употребе или стављања на тржишт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хемијски назив према IUPAC номенклатури јесте назив хемикалије идентификован у номенклатури Међународне уније за чисту и примијењену хемију </w:t>
      </w:r>
      <w:r>
        <w:rPr>
          <w:lang w:val="sr-CS" w:eastAsia="sr-Latn-BA"/>
        </w:rPr>
        <w:t>(енгл. International Union of Pure and Applied Chemistry – IUPAC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глобално хармонизовани систем (енгл. Globally Harmonised System, у даљем тексту: GHS систем) означава глобално хармонизовани систем Уједињених нација за класификацију и обиљежавање хемикалиј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ступак претходног обавјештења је поступак према којем се хемикалије које су забрањене или строго ограничене у држави извозници, смију извозити само ако се о томе претходно обавијести држава увозни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поступак давања сагласности на основу претходног обавјештења (енгл. Prior Informed Consent, у даљем тексту: PIC) је поступак према којем се хемикалије које су забрањене или строго ограничене у држави извозници, смију извозити само ако се о томе претходно обавијести држава увозница и она да сагласност за увоз предметне хемикалије,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b w:val="false"/>
          <w:b w:val="false"/>
        </w:rPr>
      </w:pPr>
      <w:r>
        <w:rPr>
          <w:b w:val="false"/>
        </w:rPr>
        <w:t>детерџент означава супстанцу или смјешу која садржи сапуне, односно друге сурфактантe и користи се за прање и чишћење. У детерџенте спадају и помоћне смјеше за прање (претпрање, испирање или избјељивање одјеће и кућног текстила), омекшивачи рубља, смјеше за друга чишћења и слично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урфактант означава било коју органску супстанцу или смјешу која се користи у детерџентима, а која има површински активна својства, и која садржи једну или више хидрофилних и хидрофобних група које су способне да смање површински напон воде формирајући раширен или </w:t>
      </w:r>
      <w:r>
        <w:rPr>
          <w:bCs/>
        </w:rPr>
        <w:t>адсорбујући</w:t>
      </w:r>
      <w:r>
        <w:rPr/>
        <w:t xml:space="preserve"> монослој на додиру вода-ваздух и створе емулзију односно микроемулзију, односно мицеле, као и да се адсорбују на додиру вода – чврста површин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марна биоразградљивост јесте структурна промјена, односно трансформација сурфактанта под дејством микроорганизама чиме се губи његова површински активна способност због разградње његове структур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6"/>
        </w:rPr>
        <w:t xml:space="preserve">потпуна </w:t>
      </w:r>
      <w:r>
        <w:rPr>
          <w:bCs/>
          <w:spacing w:val="-6"/>
        </w:rPr>
        <w:t>аеробна биоразградљивост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>јесте такав ниво биоразградљивости да се сурфактант уз помоћ микроорганизама у присуству кисеоника потпуно разгради на угљен-диоксид,</w:t>
      </w:r>
      <w:r>
        <w:rPr/>
        <w:t xml:space="preserve"> воду и минералне соли (минерализација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ање означава чишћење веша, текстила, посуђа и осталих тврдих површин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ишћење означава процес којим се непожељне наслаге уклањају са подлоге или из подлоге и преводе у стање раствора или дисперзиј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II</w:t>
      </w:r>
    </w:p>
    <w:p>
      <w:pPr>
        <w:pStyle w:val="Normal"/>
        <w:rPr>
          <w:b/>
          <w:b/>
        </w:rPr>
      </w:pPr>
      <w:r>
        <w:rPr>
          <w:b/>
        </w:rPr>
        <w:t>KЛАСИФИКАЦИЈА, ОБИЉЕЖАВАЊЕ И ПАКОВАЊЕ ХЕМИКАЛИЈ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ласификацијa, обиљежавање и паковање</w:t>
      </w:r>
    </w:p>
    <w:p>
      <w:pPr>
        <w:pStyle w:val="Normal"/>
        <w:jc w:val="center"/>
        <w:rPr/>
      </w:pPr>
      <w:r>
        <w:rPr>
          <w:b/>
        </w:rPr>
        <w:t>Члан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30"/>
        <w:jc w:val="both"/>
        <w:rPr/>
      </w:pPr>
      <w:r>
        <w:rPr/>
        <w:t>(1) Произвођач и увозник који ставља хемикалију на тржиште дужан је да изврши класификацују, обиљежавање и паковање у складу са овим законом и прописима донесеним на основу њега.</w:t>
      </w:r>
    </w:p>
    <w:p>
      <w:pPr>
        <w:pStyle w:val="Normal"/>
        <w:ind w:firstLine="630"/>
        <w:jc w:val="both"/>
        <w:rPr/>
      </w:pPr>
      <w:r>
        <w:rPr/>
        <w:t>(2) Поступак класификације, обиљежавања и паковања хемикалија врши се у складу са GHS системом на начин на који је тај систем примијењен у Европској унији (у даљем тексту: ЕУ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ак класификац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На основу процјене опасности хемикалије и на основу утврђених критеријума врши се класификација хемикалије у одређене класе опасности према њиховим физичким својствима, својствима која утичу на здравље људи, као и својствима која утичу на животну средину.</w:t>
      </w:r>
    </w:p>
    <w:p>
      <w:pPr>
        <w:pStyle w:val="Normal"/>
        <w:ind w:firstLine="720"/>
        <w:jc w:val="both"/>
        <w:rPr/>
      </w:pPr>
      <w:r>
        <w:rPr/>
        <w:t xml:space="preserve">(2) Министар здравља и социјалне заштите (у даљем тексту: министар) доноси Правилник о класификацији, обиљежавању и паковању хемикалија. </w:t>
      </w:r>
    </w:p>
    <w:p>
      <w:pPr>
        <w:pStyle w:val="Normal"/>
        <w:ind w:firstLine="720"/>
        <w:jc w:val="both"/>
        <w:rPr/>
      </w:pPr>
      <w:r>
        <w:rPr/>
        <w:t>(3) Правилник из става 2. овог члана обухвата утврђивање класа опасности, техничких критеријума за класификацију хемикалија, поступак класификације, обиљежавања, паковања и оглашавања хемикалиј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ак класификованих супстанци</w:t>
      </w:r>
    </w:p>
    <w:p>
      <w:pPr>
        <w:pStyle w:val="Normal"/>
        <w:jc w:val="center"/>
        <w:rPr/>
      </w:pPr>
      <w:r>
        <w:rPr>
          <w:b/>
        </w:rPr>
        <w:t>Члан 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(1)</w:t>
        <w:tab/>
        <w:t>Списак класификованих супстанци садржи усаглашену класификацију и обиљежавање за одређене опасне супстанце.</w:t>
      </w:r>
    </w:p>
    <w:p>
      <w:pPr>
        <w:pStyle w:val="Normal"/>
        <w:ind w:firstLine="720"/>
        <w:jc w:val="both"/>
        <w:rPr/>
      </w:pPr>
      <w:r>
        <w:rPr/>
        <w:t>(2) За супстанцу која је наведена у Списку класификованих супстанци није потребно спроводити поступак класификације за класе опасности које су обухваћене тим списком.</w:t>
      </w:r>
    </w:p>
    <w:p>
      <w:pPr>
        <w:pStyle w:val="Normal"/>
        <w:ind w:firstLine="720"/>
        <w:jc w:val="both"/>
        <w:rPr/>
      </w:pPr>
      <w:r>
        <w:rPr/>
        <w:t>(3) Изузетно од става 2. овог члана, ако супстанца наведена у Списку класификованих супстанци спада у неку од класа опасности које нису обухваћене тим списком, потребно је спровести поступак класификације у складу са овим законом.</w:t>
      </w:r>
    </w:p>
    <w:p>
      <w:pPr>
        <w:pStyle w:val="Normal"/>
        <w:ind w:firstLine="720"/>
        <w:jc w:val="both"/>
        <w:rPr/>
      </w:pPr>
      <w:r>
        <w:rPr/>
        <w:t xml:space="preserve">(4) Ако се супстанца не налази на Списку класификованих супстанци, класификација те супстанце врши се на основ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810"/>
        <w:jc w:val="both"/>
        <w:rPr/>
      </w:pPr>
      <w:r>
        <w:rPr/>
        <w:t xml:space="preserve">анализе постојећих података о својствима те супстанце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810"/>
        <w:jc w:val="both"/>
        <w:rPr/>
      </w:pPr>
      <w:r>
        <w:rPr/>
        <w:t xml:space="preserve">резултата нових испитивања њених својстава и упоређивања тих податак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810"/>
        <w:jc w:val="both"/>
        <w:rPr/>
      </w:pPr>
      <w:r>
        <w:rPr/>
        <w:t>резултата са утврђеним критеријумима за класификацију хемикалије у одређене класе опасности.</w:t>
      </w:r>
    </w:p>
    <w:p>
      <w:pPr>
        <w:pStyle w:val="Normal"/>
        <w:ind w:firstLine="720"/>
        <w:jc w:val="both"/>
        <w:rPr/>
      </w:pPr>
      <w:r>
        <w:rPr/>
        <w:t>(5) Министар доноси Списак класификованих супстанци који је усклађен са Усаглашеном класификацијом и обиљежавањем за одређене опасне супстанце у ЕУ.</w:t>
      </w:r>
    </w:p>
    <w:p>
      <w:pPr>
        <w:pStyle w:val="Normal"/>
        <w:ind w:firstLine="720"/>
        <w:jc w:val="both"/>
        <w:rPr/>
      </w:pPr>
      <w:r>
        <w:rPr/>
        <w:t>(6) Списак класификованих супстанци објављује се у „Служебном гласнику Републике Српске“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е испитивањ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Нова испитивања хемикалија у поступку класификације хемикалије врше се по прописаним методама за испитивање физичких и хемијских својстава хемикалија, методама испитивања својстава хемикалија која утичу на живот и здравље људи и методама испитивања својстава хемикалија која утичу на животну средину.</w:t>
      </w:r>
    </w:p>
    <w:p>
      <w:pPr>
        <w:pStyle w:val="Normal"/>
        <w:ind w:firstLine="720"/>
        <w:jc w:val="both"/>
        <w:rPr/>
      </w:pPr>
      <w:r>
        <w:rPr/>
        <w:t>(2) Токсиколошка и екотоксиколошка испитивања спроводе се у лабораторијама које примјењују принципе добре лабораторијске праксе.</w:t>
      </w:r>
    </w:p>
    <w:p>
      <w:pPr>
        <w:pStyle w:val="Normal"/>
        <w:ind w:firstLine="720"/>
        <w:jc w:val="both"/>
        <w:rPr/>
      </w:pPr>
      <w:r>
        <w:rPr/>
        <w:t>(3) Министар доноси Правилник о методама испитивања хемикалиј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бра лабораторијска прак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Добра лабораторијска пракса (у даљем тексту: ДЛП) означава систем квалитета који се односи на организационе поступке и услове под којима се испитивања у вези са здрављем људи и животне средине планирају, обављају, надгледају, биљеже, архивирају и приказују.</w:t>
      </w:r>
    </w:p>
    <w:p>
      <w:pPr>
        <w:pStyle w:val="Normal"/>
        <w:ind w:firstLine="708"/>
        <w:jc w:val="both"/>
        <w:rPr/>
      </w:pPr>
      <w:r>
        <w:rPr/>
        <w:t>(2) Министар доноси Правилник о принципима добре лабораторијске праксе.</w:t>
      </w:r>
    </w:p>
    <w:p>
      <w:pPr>
        <w:pStyle w:val="Normal"/>
        <w:ind w:firstLine="708"/>
        <w:jc w:val="both"/>
        <w:rPr/>
      </w:pPr>
      <w:r>
        <w:rPr/>
        <w:t xml:space="preserve">(3) Министар доноси Правилник о надзору и провјери принципа добре лабораторијске пракс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иљежавање</w:t>
      </w:r>
    </w:p>
    <w:p>
      <w:pPr>
        <w:pStyle w:val="Normal"/>
        <w:jc w:val="center"/>
        <w:rPr/>
      </w:pPr>
      <w:r>
        <w:rPr>
          <w:b/>
        </w:rPr>
        <w:t>Члан 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Произвођач и увозник опасних хемикалија дужан је да обезбиједи обиљежавање опасности и паковање хемикалије на начин прописан овим законом и прописима донесеним на основу овог закона.</w:t>
      </w:r>
    </w:p>
    <w:p>
      <w:pPr>
        <w:pStyle w:val="Normal"/>
        <w:ind w:firstLine="720"/>
        <w:jc w:val="both"/>
        <w:rPr/>
      </w:pPr>
      <w:r>
        <w:rPr/>
        <w:t>(2) На обиљежавање хемикалија примјењују се и одредбе прописа којима се уређује заштита потрошача.</w:t>
      </w:r>
    </w:p>
    <w:p>
      <w:pPr>
        <w:pStyle w:val="Normal"/>
        <w:ind w:firstLine="720"/>
        <w:jc w:val="both"/>
        <w:rPr/>
      </w:pPr>
      <w:r>
        <w:rPr/>
        <w:t>(3) Обиљежавање на паковању мора бити на једном од језика који је у службеној употреби у Републиц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шавање</w:t>
      </w:r>
    </w:p>
    <w:p>
      <w:pPr>
        <w:pStyle w:val="Normal"/>
        <w:jc w:val="center"/>
        <w:rPr/>
      </w:pPr>
      <w:r>
        <w:rPr>
          <w:b/>
        </w:rPr>
        <w:t>Члан 1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вако оглашавање хемикалије која је класификована као опасна мора да укаже на одговарајућу класу или категорију опасно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ување података о класификацији и обиљежавању</w:t>
      </w:r>
    </w:p>
    <w:p>
      <w:pPr>
        <w:pStyle w:val="Normal"/>
        <w:jc w:val="center"/>
        <w:rPr/>
      </w:pPr>
      <w:r>
        <w:rPr>
          <w:b/>
        </w:rPr>
        <w:t>Члан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Снабдјевач хемикалије дужан је да прикупља и чува све податке о опасним хемикалијама који се односе на класификацију и обиљежавање, као и друге податке који су му потребни у сврху спровођења одредаба овог закона најмање десет година након посљедње производње или стављања на тржиште и употребе хемикалије.</w:t>
      </w:r>
    </w:p>
    <w:p>
      <w:pPr>
        <w:pStyle w:val="Normal"/>
        <w:ind w:firstLine="720"/>
        <w:jc w:val="both"/>
        <w:rPr/>
      </w:pPr>
      <w:r>
        <w:rPr/>
        <w:t>(2) На захтјев Министарства здравља и социјалне заштите (у даљем тексту: Министарство) снабдјевач је дужан доставити податке из става 1. овог члана.</w:t>
      </w:r>
    </w:p>
    <w:p>
      <w:pPr>
        <w:pStyle w:val="Normal"/>
        <w:ind w:firstLine="720"/>
        <w:jc w:val="both"/>
        <w:rPr/>
      </w:pPr>
      <w:r>
        <w:rPr/>
        <w:t>(3) Ако је снабдјевач хемикалије престао са радом или је своје послове или дио својих послова уступио трећем лицу, обавеза чувања и достављања података преноси се на то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III</w:t>
      </w:r>
    </w:p>
    <w:p>
      <w:pPr>
        <w:pStyle w:val="Normal"/>
        <w:rPr>
          <w:b/>
          <w:b/>
        </w:rPr>
      </w:pPr>
      <w:r>
        <w:rPr>
          <w:b/>
        </w:rPr>
        <w:t>БЕЗБЈЕДНОСНО-ТЕХНИЧКИ ЛИ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бједносно-технички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(1) </w:t>
      </w:r>
      <w:r>
        <w:rPr>
          <w:spacing w:val="6"/>
        </w:rPr>
        <w:t>Снабдјевач хемикалије дужан је да достави примаоцу хемикалије безбједносно-технички лист</w:t>
      </w:r>
      <w:r>
        <w:rPr/>
        <w:t xml:space="preserve"> (енгл. safety data sheet), (у даљем тексту: БТЛ) израђен у складу са овим законом и прописима донесеним на основу овог закона.</w:t>
      </w:r>
    </w:p>
    <w:p>
      <w:pPr>
        <w:pStyle w:val="Normal"/>
        <w:ind w:firstLine="708"/>
        <w:jc w:val="both"/>
        <w:rPr/>
      </w:pPr>
      <w:r>
        <w:rPr/>
        <w:t>(2) БТЛ се доставља у случајевима:</w:t>
      </w:r>
    </w:p>
    <w:p>
      <w:pPr>
        <w:pStyle w:val="Normal"/>
        <w:ind w:firstLine="810"/>
        <w:jc w:val="both"/>
        <w:rPr/>
      </w:pPr>
      <w:r>
        <w:rPr/>
        <w:t>1) ако хемикалија испуњава критеријуме за класификацију као опасна у складу са oвим законом, или</w:t>
      </w:r>
    </w:p>
    <w:p>
      <w:pPr>
        <w:pStyle w:val="Normal"/>
        <w:ind w:firstLine="810"/>
        <w:jc w:val="both"/>
        <w:rPr/>
      </w:pPr>
      <w:r>
        <w:rPr/>
        <w:t>2) ако је супстанца перзистентна, биоакумулативна и токсична (у даљем тексту: ПБТ) или веома перзистентна и веома биоакумулативна (у даљем тексту: вПвБ), или</w:t>
      </w:r>
    </w:p>
    <w:p>
      <w:pPr>
        <w:pStyle w:val="Normal"/>
        <w:ind w:firstLine="810"/>
        <w:jc w:val="both"/>
        <w:rPr/>
      </w:pPr>
      <w:r>
        <w:rPr/>
        <w:t>3) ако је супстанца уврштена у списак супстанци које су кандидати за укључивање на Списак посебно забрињавајућих супстанци из члана 35. став 3. овог закона из разлога различитих од оних који су наведени у т. 1) и 2) овог става.</w:t>
      </w:r>
    </w:p>
    <w:p>
      <w:pPr>
        <w:pStyle w:val="Normal"/>
        <w:ind w:firstLine="708"/>
        <w:jc w:val="both"/>
        <w:rPr/>
      </w:pPr>
      <w:r>
        <w:rPr/>
        <w:t>(3) Ако је израђен извјештај о безбједности хемикалије, информације наведене у БТЛ треба да одговарају информацијама из тог извјештаја, а сценарио изложености треба да буде наведен у прилогу БТЛ.</w:t>
      </w:r>
    </w:p>
    <w:p>
      <w:pPr>
        <w:pStyle w:val="Normal"/>
        <w:ind w:firstLine="708"/>
        <w:jc w:val="both"/>
        <w:rPr/>
      </w:pPr>
      <w:r>
        <w:rPr/>
        <w:t>(4) Снабдјевач је дужан на захтјев примаоца обезбиједити примаоцу БТЛ за смјешу када она није класификована као опасна, ако садржи:</w:t>
      </w:r>
    </w:p>
    <w:p>
      <w:pPr>
        <w:pStyle w:val="Normal"/>
        <w:ind w:firstLine="810"/>
        <w:jc w:val="both"/>
        <w:rPr/>
      </w:pPr>
      <w:r>
        <w:rPr/>
        <w:t>1) најмање једну супстанцу класификовану као опасну по људско здравље и животну средину у концентрацији која је већа или једнака од 1% по маси смјеше која није у гасовитом стању, односно која је већа или једнака од 0,2% по запремини смјеше која је у гасовитом стању, или</w:t>
      </w:r>
    </w:p>
    <w:p>
      <w:pPr>
        <w:pStyle w:val="Normal"/>
        <w:ind w:firstLine="810"/>
        <w:jc w:val="both"/>
        <w:rPr/>
      </w:pPr>
      <w:r>
        <w:rPr/>
        <w:t xml:space="preserve">2) најмање једну супстанцу која је класификована као карциногена категорије 2 или токсична по репродукцију категорије 1А, 1Б и 2, сензибилизатор коже категорије 1, сензибилизатор респираторних органа категорије 1, или има ефекте на лактацију или преко лактације, или испуњава критеријуме за идентификацију као ПБТ или вПвБ, или је уврштена у списак супстанци које су кандидати за укључивање на Списак посебно забрињавајућих супстанци из члана 35. став 3. овог закона из разлога различитих од оних који су наведени у тачки 1) овог става, у концентрацији која је већа или једнака од 0,1% по маси смјеше која није у гасовитом стању, или </w:t>
      </w:r>
    </w:p>
    <w:p>
      <w:pPr>
        <w:pStyle w:val="Normal"/>
        <w:ind w:firstLine="810"/>
        <w:jc w:val="both"/>
        <w:rPr/>
      </w:pPr>
      <w:r>
        <w:rPr/>
        <w:t>3) супстанцу за коју су прописане максимално дозвољене концентрације у радној средини у Републици.</w:t>
      </w:r>
    </w:p>
    <w:p>
      <w:pPr>
        <w:pStyle w:val="Normal"/>
        <w:ind w:firstLine="720"/>
        <w:jc w:val="both"/>
        <w:rPr/>
      </w:pPr>
      <w:r>
        <w:rPr/>
        <w:t>(5) Министар доноси Правилник о критеријумима за идентификацију супстанци као ПБТ или вПв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ављање БТЛ</w:t>
      </w:r>
    </w:p>
    <w:p>
      <w:pPr>
        <w:pStyle w:val="Normal"/>
        <w:jc w:val="center"/>
        <w:rPr/>
      </w:pPr>
      <w:r>
        <w:rPr>
          <w:b/>
        </w:rPr>
        <w:t>Члан 1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Када је за опасну хемикалију или смјешу које се нуде или продају у општој употреби пружено довољно информација како би корисници могли предузети потребне мјере за заштиту здравља људи и животне средине, БТЛ се не мора доставити, осим ако то затражи даљи корисник или дистрибутер.</w:t>
      </w:r>
    </w:p>
    <w:p>
      <w:pPr>
        <w:pStyle w:val="Normal"/>
        <w:ind w:firstLine="708"/>
        <w:jc w:val="both"/>
        <w:rPr/>
      </w:pPr>
      <w:r>
        <w:rPr/>
        <w:t>(2) БТЛ се доставља на једном од језика који је у службеној употреби у Републици.</w:t>
      </w:r>
    </w:p>
    <w:p>
      <w:pPr>
        <w:pStyle w:val="Normal"/>
        <w:ind w:firstLine="708"/>
        <w:jc w:val="both"/>
        <w:rPr/>
      </w:pPr>
      <w:r>
        <w:rPr/>
        <w:t>(3) Изузетно од става 2. овог члана, БТЛ може бити написан на неком од страних језика уколико се хемикалија ставља на тржиште у количини мањој од 50 kg на годишњем нивоу за лабораторијску употребу, под условом да је БТЛ израђен у складу са овим законом и под условом да су основне информације о хемикалији наведене на једном од језика који је у службеној употреби у Републици.</w:t>
      </w:r>
    </w:p>
    <w:p>
      <w:pPr>
        <w:pStyle w:val="Normal"/>
        <w:ind w:firstLine="708"/>
        <w:jc w:val="both"/>
        <w:rPr/>
      </w:pPr>
      <w:r>
        <w:rPr/>
        <w:t xml:space="preserve">(4) БТЛ се доставља без накнаде, у писаној или у електронској форми приликом прве испоруке хемикалије. </w:t>
      </w:r>
    </w:p>
    <w:p>
      <w:pPr>
        <w:pStyle w:val="Normal"/>
        <w:ind w:firstLine="708"/>
        <w:jc w:val="both"/>
        <w:rPr/>
      </w:pPr>
      <w:r>
        <w:rPr/>
        <w:t>(5) Послодавац је дужан да радницима обезбиједи БТЛ за хемикалију којом рукују или којој могу бити изложени током рада, те да обезбиједи мјере које произлазе из његовог садржај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јене и допуне БТЛ</w:t>
      </w:r>
    </w:p>
    <w:p>
      <w:pPr>
        <w:pStyle w:val="Normal"/>
        <w:jc w:val="center"/>
        <w:rPr/>
      </w:pPr>
      <w:r>
        <w:rPr>
          <w:b/>
        </w:rPr>
        <w:t>Члан 1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Снабдјевач који је у обавези да изради БТЛ дужан је да без одлагања врши измјене и допуне садржаја БТЛ у складу са новим сазнањима о хемикалији, а нарочито сазнањима која могу утицати на мјере за управљање ризиком, односно новим информацијама о опасностима од хемикалије, као и прописаним ограничењем или забраном производње, стављања на тржиште или употребе хемикалије.</w:t>
      </w:r>
    </w:p>
    <w:p>
      <w:pPr>
        <w:pStyle w:val="Normal"/>
        <w:ind w:firstLine="720"/>
        <w:jc w:val="both"/>
        <w:rPr/>
      </w:pPr>
      <w:r>
        <w:rPr/>
        <w:t>(2) Измијењен и допуњен БТЛ снабдјевач је дужан доставити сваком дистрибутеру или даљем кориснику у ланцу снабдијевања којем је хемикалија испоручена у претходних 12 мјесеци.</w:t>
      </w:r>
    </w:p>
    <w:p>
      <w:pPr>
        <w:pStyle w:val="Normal"/>
        <w:ind w:firstLine="720"/>
        <w:jc w:val="both"/>
        <w:rPr/>
      </w:pPr>
      <w:r>
        <w:rPr/>
        <w:t>(3) Измијењен и допуњен БТЛ мора да садржи напомену „ревидиран“ и датум када су извршене измјене, односно допуне.</w:t>
      </w:r>
    </w:p>
    <w:p>
      <w:pPr>
        <w:pStyle w:val="Normal"/>
        <w:ind w:firstLine="720"/>
        <w:jc w:val="both"/>
        <w:rPr/>
      </w:pPr>
      <w:r>
        <w:rPr/>
        <w:t>(4) Министар доноси Правилник о садржају безбједносно-техничког ли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ернативни хемијски назив супстанц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Алтернативни хемијски назив може да се употријеби у БТЛ или приликом обиљежавања на амбалажи опасне супстанце садржане у смјеши само уколико је тај назив одобрила Европска агенција за хемикалиј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јештај о безбједности хемикал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(1) Извјештај о безбједности хемикалије је документ о процјени безбједности хемикалије и мјерама за смањење и контролу ризика.</w:t>
      </w:r>
    </w:p>
    <w:p>
      <w:pPr>
        <w:pStyle w:val="Normal"/>
        <w:jc w:val="both"/>
        <w:rPr/>
      </w:pPr>
      <w:r>
        <w:rPr/>
        <w:tab/>
        <w:t>(2) Ради сачињавања извјештаја о безбједности хемикалије, врши се процјена безбједности хемикалије.</w:t>
      </w:r>
    </w:p>
    <w:p>
      <w:pPr>
        <w:pStyle w:val="Normal"/>
        <w:ind w:firstLine="708"/>
        <w:jc w:val="both"/>
        <w:rPr/>
      </w:pPr>
      <w:r>
        <w:rPr/>
        <w:t>(3) На основу процјене безбједности хемикалије утврђују се мјере за смањење и контролу ризика који представља супстанц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јена безбједности хемикал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(1) Процјена безбједности хемикалије подразумијева процјену опасности супстанце по људе и животну средину и процјену да ли супстанца испуњава критеријуме за идентификацију као ПБТ или вПвБ.</w:t>
      </w:r>
    </w:p>
    <w:p>
      <w:pPr>
        <w:pStyle w:val="Normal"/>
        <w:jc w:val="both"/>
        <w:rPr/>
      </w:pPr>
      <w:r>
        <w:rPr/>
        <w:tab/>
        <w:t>(2) У складу са утврђеним степеном опасности приликом процјене опасности, врши се и процјена изложености људи и животне средине тој супстанци и карактеризација ризика за супстанцу.</w:t>
      </w:r>
    </w:p>
    <w:p>
      <w:pPr>
        <w:pStyle w:val="Normal"/>
        <w:jc w:val="both"/>
        <w:rPr/>
      </w:pPr>
      <w:r>
        <w:rPr/>
        <w:tab/>
        <w:t>(3) Министар доноси Правилник о начину процјене безбједности хемикалије и садржају извјештаја о безбједности хемикал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IV </w:t>
      </w:r>
    </w:p>
    <w:p>
      <w:pPr>
        <w:pStyle w:val="Normal"/>
        <w:rPr>
          <w:b/>
          <w:b/>
        </w:rPr>
      </w:pPr>
      <w:r>
        <w:rPr>
          <w:b/>
        </w:rPr>
        <w:t>ОБАВЉАЊЕ ДЈЕЛАТНОСТИ СА ХЕМИКАЛИЈА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ња</w:t>
      </w:r>
    </w:p>
    <w:p>
      <w:pPr>
        <w:pStyle w:val="Normal"/>
        <w:jc w:val="center"/>
        <w:rPr/>
      </w:pPr>
      <w:r>
        <w:rPr>
          <w:b/>
        </w:rPr>
        <w:t>Члан 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Лице кој</w:t>
      </w:r>
      <w:r>
        <w:rPr>
          <w:lang w:val="sr-RS" w:eastAsia="en-US"/>
        </w:rPr>
        <w:t>е</w:t>
      </w:r>
      <w:r>
        <w:rPr/>
        <w:t xml:space="preserve"> се бави производњом хемикалија дужн</w:t>
      </w:r>
      <w:r>
        <w:rPr>
          <w:lang w:val="sr-RS" w:eastAsia="en-US"/>
        </w:rPr>
        <w:t>о</w:t>
      </w:r>
      <w:r>
        <w:rPr/>
        <w:t xml:space="preserve"> је да обезбиједи одговарајуће услове у погледу простора, кадра и опреме да би такву дјелатност обавља</w:t>
      </w:r>
      <w:r>
        <w:rPr>
          <w:lang w:val="sr-RS" w:eastAsia="en-US"/>
        </w:rPr>
        <w:t>л</w:t>
      </w:r>
      <w:r>
        <w:rPr/>
        <w:t>о без штетног утицаја на здравље људи и животну средину и у складу са посебним прописи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иштењ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(1) Лице које рукује хемикалијом обавезно је да складишти хемикалију тако да хемикалија не угрожава здравље људи или животну средину.</w:t>
      </w:r>
    </w:p>
    <w:p>
      <w:pPr>
        <w:pStyle w:val="Normal"/>
        <w:ind w:firstLine="708"/>
        <w:jc w:val="both"/>
        <w:rPr/>
      </w:pPr>
      <w:r>
        <w:rPr/>
        <w:t>(2) Лице које рукује хемикалијом дужно је да сакупља, складишти и безбједно одлаже остатке хемикалија или амбалажу од тих хемикалија у складу са прописима којима се уређује област управљања отпад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продај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пасна хемикалија која се ставља на тржиште као производ намијењен широкој потрошњи може да се продаје у малопродајним објектима у којима су обезбијеђени посебни услови за промет и складиштење тих хемикалиј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 за обављање дјела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Производња хемикалије, те њено складиштење у сврху производње хемикалија или продаје на велико, није дозвољено у стамбеним објектима.</w:t>
      </w:r>
    </w:p>
    <w:p>
      <w:pPr>
        <w:pStyle w:val="Normal"/>
        <w:ind w:firstLine="708"/>
        <w:jc w:val="both"/>
        <w:rPr/>
      </w:pPr>
      <w:r>
        <w:rPr/>
        <w:t>(2) Министар доноси Правилник о условима за обављање дјелатности са хемикалијам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вјетник за хемикалије</w:t>
      </w:r>
    </w:p>
    <w:p>
      <w:pPr>
        <w:pStyle w:val="Normal"/>
        <w:jc w:val="center"/>
        <w:rPr/>
      </w:pPr>
      <w:r>
        <w:rPr>
          <w:b/>
        </w:rPr>
        <w:t>Члан 2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Произвођач и увозник хемикалије дужан је да именује лице које је задужено за правилно управљање хемикалијама (у даљем тексту: савјетник за хемикалије).</w:t>
      </w:r>
    </w:p>
    <w:p>
      <w:pPr>
        <w:pStyle w:val="Normal"/>
        <w:ind w:firstLine="708"/>
        <w:jc w:val="both"/>
        <w:rPr/>
      </w:pPr>
      <w:r>
        <w:rPr/>
        <w:t xml:space="preserve">(2) Савјетник за хемикалије има завршен први циклус високог образовања са 180 ECTS бодова </w:t>
      </w:r>
      <w:r>
        <w:rPr>
          <w:lang w:val="sr-BA" w:eastAsia="en-US"/>
        </w:rPr>
        <w:t xml:space="preserve">из области природних наука, медицинских и здравствених наука, инжењерства и технологије или пољопривредних наука, </w:t>
      </w:r>
      <w:r>
        <w:rPr/>
        <w:t>и додатну едукацију о хемикалијама којима управља.</w:t>
      </w:r>
    </w:p>
    <w:p>
      <w:pPr>
        <w:pStyle w:val="Normal"/>
        <w:ind w:firstLine="708"/>
        <w:jc w:val="both"/>
        <w:rPr/>
      </w:pPr>
      <w:r>
        <w:rPr/>
        <w:t>(3) Савјетник за хемикалије код произвођача и увозника може бити у сталном радном односу или повремено ангажован, у зависности од врсте и обима посла.</w:t>
      </w:r>
    </w:p>
    <w:p>
      <w:pPr>
        <w:pStyle w:val="Normal"/>
        <w:ind w:firstLine="708"/>
        <w:jc w:val="both"/>
        <w:rPr/>
      </w:pPr>
      <w:r>
        <w:rPr/>
        <w:t xml:space="preserve">(4) Савјетник је дужан да пружи препоруке о правилном управљању хемикалијама сваком примаоцу супстанце и смјеше у ланцу снабдијевања. </w:t>
      </w:r>
    </w:p>
    <w:p>
      <w:pPr>
        <w:pStyle w:val="Normal"/>
        <w:ind w:firstLine="708"/>
        <w:jc w:val="both"/>
        <w:rPr/>
      </w:pPr>
      <w:r>
        <w:rPr/>
        <w:t>(5) Министар доноси Правилник о програму додатне едукације за савјетника за хемикалиј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штита на раду</w:t>
      </w:r>
    </w:p>
    <w:p>
      <w:pPr>
        <w:pStyle w:val="Normal"/>
        <w:jc w:val="center"/>
        <w:rPr/>
      </w:pPr>
      <w:r>
        <w:rPr>
          <w:b/>
        </w:rPr>
        <w:t>Члан 2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Послодавац је дужан да обезбиједи примјену превентивних мјера за безбједан и здрав рад при излагању хемијским материјама, карциногенима или мутагенима, поштовање граничних вриједности изложености хемикалијама и биолошких граничних вриједности, те да оспособи раднике за безбједан и здрав рад.</w:t>
      </w:r>
    </w:p>
    <w:p>
      <w:pPr>
        <w:pStyle w:val="Normal"/>
        <w:ind w:firstLine="708"/>
        <w:jc w:val="both"/>
        <w:rPr/>
      </w:pPr>
      <w:r>
        <w:rPr/>
        <w:t>(2) Министар надлежан за послове рада доноси Правилник о превентивним мjерама за безбједан и здрав рад при излагању хемијским материјам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(3) Министар надлежан за послове рада доноси Правилник о превентивним мјерама за безбједан и здрав рад при излагању карциногенима или мутагеним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виденције о хемикалија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Произвођач и увозник хемикалија обавезан је да води евиденције о хемикалијама.</w:t>
      </w:r>
    </w:p>
    <w:p>
      <w:pPr>
        <w:pStyle w:val="Normal"/>
        <w:ind w:firstLine="708"/>
        <w:jc w:val="both"/>
        <w:rPr/>
      </w:pPr>
      <w:r>
        <w:rPr/>
        <w:t>(2) Извјештај о производњи и стављању на тржиште хемикалија на годишњем нивоу, произвођач и увозник дужни су доставити Министарству најкасније до 31. јануара текуће године за претходну годину.</w:t>
      </w:r>
    </w:p>
    <w:p>
      <w:pPr>
        <w:pStyle w:val="Normal"/>
        <w:ind w:firstLine="708"/>
        <w:jc w:val="both"/>
        <w:rPr/>
      </w:pPr>
      <w:r>
        <w:rPr/>
        <w:t>(3) Министар доноси Правилник о садржају евиденција о хемикалијама и начину годишњег извјештавањ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ис у Регистар произвођача и увозника хемикалиј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Произвођач и увозник хемикалија дужан је да своју дјелатност, прије почетка производње и увоза, пријави Министарству, при чему одговара за тачност, потпуност и истинитост података поднесених у пријави Министарству.</w:t>
      </w:r>
    </w:p>
    <w:p>
      <w:pPr>
        <w:pStyle w:val="Normal"/>
        <w:ind w:firstLine="708"/>
        <w:jc w:val="both"/>
        <w:rPr/>
      </w:pPr>
      <w:r>
        <w:rPr/>
        <w:t>(2) На основу поднесене пријаве дјелатности из става 1. овог члана, Министарство врши упис у Регистар произвођача и увозника хемикалија (у даљем тексту: Регистар).</w:t>
      </w:r>
    </w:p>
    <w:p>
      <w:pPr>
        <w:pStyle w:val="Normal"/>
        <w:ind w:firstLine="708"/>
        <w:jc w:val="both"/>
        <w:rPr/>
      </w:pPr>
      <w:r>
        <w:rPr/>
        <w:t>(3) О извршеном упису у Регистар издаје се увјерење.</w:t>
      </w:r>
    </w:p>
    <w:p>
      <w:pPr>
        <w:pStyle w:val="Normal"/>
        <w:ind w:firstLine="708"/>
        <w:jc w:val="both"/>
        <w:rPr/>
      </w:pPr>
      <w:r>
        <w:rPr/>
        <w:t>(4) За упис у Регистар произвођач и увозник плаћа накнаду.</w:t>
      </w:r>
    </w:p>
    <w:p>
      <w:pPr>
        <w:pStyle w:val="Normal"/>
        <w:ind w:firstLine="708"/>
        <w:jc w:val="both"/>
        <w:rPr/>
      </w:pPr>
      <w:r>
        <w:rPr/>
        <w:t>(5) Министарство води Регистар у електронској форми, а извод из Регистра се објављује на интернет страници Министарства.</w:t>
      </w:r>
    </w:p>
    <w:p>
      <w:pPr>
        <w:pStyle w:val="Normal"/>
        <w:ind w:firstLine="708"/>
        <w:jc w:val="both"/>
        <w:rPr/>
      </w:pPr>
      <w:r>
        <w:rPr/>
        <w:t>(6) Министар доноси Правилник о Регистру произвођача и увозника хемикалија.</w:t>
      </w:r>
    </w:p>
    <w:p>
      <w:pPr>
        <w:pStyle w:val="Normal"/>
        <w:ind w:firstLine="708"/>
        <w:jc w:val="both"/>
        <w:rPr/>
      </w:pPr>
      <w:r>
        <w:rPr/>
        <w:t>(7) Правилником из става 6. овог члана прописује се садржај пријаве, начин уписа и издавање увјерења о упису произвођача и увозника у Регистар и садржај Реги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ГЛАВА V</w:t>
      </w:r>
    </w:p>
    <w:p>
      <w:pPr>
        <w:pStyle w:val="Normal"/>
        <w:rPr>
          <w:b/>
          <w:b/>
        </w:rPr>
      </w:pPr>
      <w:r>
        <w:rPr>
          <w:b/>
        </w:rPr>
        <w:t>ИНТЕГРАЛНИ ИНВЕНТАР ХЕМИКАЛИ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ни инвентар хемикалија</w:t>
      </w:r>
    </w:p>
    <w:p>
      <w:pPr>
        <w:pStyle w:val="Normal"/>
        <w:jc w:val="center"/>
        <w:rPr/>
      </w:pPr>
      <w:r>
        <w:rPr>
          <w:b/>
        </w:rPr>
        <w:t>Члан 2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Интегрални инвентар хемикалија које се налазе на тржишту Републике води Министарство, а састоји се од Инвентара хемикалија, Инвентара биоцида и података о средствима за заштиту биља.</w:t>
      </w:r>
    </w:p>
    <w:p>
      <w:pPr>
        <w:pStyle w:val="Normal"/>
        <w:ind w:firstLine="708"/>
        <w:jc w:val="both"/>
        <w:rPr/>
      </w:pPr>
      <w:r>
        <w:rPr/>
        <w:t>(2) Податке за Инвентар хемикалија обезбјеђује произвођач и увозник хемикалија на основу одредаба овог закона које се односе на Инвентар хемикалија.</w:t>
      </w:r>
    </w:p>
    <w:p>
      <w:pPr>
        <w:pStyle w:val="Normal"/>
        <w:ind w:firstLine="708"/>
        <w:jc w:val="both"/>
        <w:rPr/>
      </w:pPr>
      <w:r>
        <w:rPr/>
        <w:t>(3) Податке за Инвентар биоцида обезбјеђује произвођач и увозник биоцида на основу закона којим се уређују биоциди.</w:t>
      </w:r>
    </w:p>
    <w:p>
      <w:pPr>
        <w:pStyle w:val="Normal"/>
        <w:ind w:firstLine="708"/>
        <w:jc w:val="both"/>
        <w:rPr/>
      </w:pPr>
      <w:r>
        <w:rPr/>
        <w:t>(4) Податке о средствима за заштиту биља доставља орган надлежан за стављање на тржиште средстава за заштиту биља на основу закона којим се уређују средства за заштиту биља.</w:t>
      </w:r>
    </w:p>
    <w:p>
      <w:pPr>
        <w:pStyle w:val="Normal"/>
        <w:ind w:firstLine="708"/>
        <w:jc w:val="both"/>
        <w:rPr/>
      </w:pPr>
      <w:r>
        <w:rPr/>
        <w:t>(5) Интегрални инвентар хемикалија води се као електронска база података.</w:t>
      </w:r>
    </w:p>
    <w:p>
      <w:pPr>
        <w:pStyle w:val="Normal"/>
        <w:ind w:firstLine="708"/>
        <w:jc w:val="both"/>
        <w:rPr/>
      </w:pPr>
      <w:r>
        <w:rPr/>
        <w:t>(6) Министар доноси Правилник о Интегралном инвентару хемикалија.</w:t>
      </w:r>
    </w:p>
    <w:p>
      <w:pPr>
        <w:pStyle w:val="Normal"/>
        <w:ind w:firstLine="708"/>
        <w:jc w:val="both"/>
        <w:rPr/>
      </w:pPr>
      <w:r>
        <w:rPr/>
        <w:t>(7)</w:t>
      </w:r>
      <w:r>
        <w:rPr>
          <w:b/>
        </w:rPr>
        <w:t xml:space="preserve"> </w:t>
      </w:r>
      <w:r>
        <w:rPr/>
        <w:t>Правилником из става 6. овог члана прописује се садржај и начин вођења Интегралног инвентара хемикалија, те начин достављања податка за потребе вођења овог инвент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вентар хемикалиј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Произвођач или увозник хемикалије која се производи или увози у Републику у количини изнад прописане доње границе на годишњем нивоу, дужан је да ту хемикалију упише у Инвентар хемикалија који води Министарство.</w:t>
      </w:r>
    </w:p>
    <w:p>
      <w:pPr>
        <w:pStyle w:val="Normal"/>
        <w:ind w:firstLine="708"/>
        <w:jc w:val="both"/>
        <w:rPr/>
      </w:pPr>
      <w:r>
        <w:rPr/>
        <w:t>(2) Министар доноси Правилник о Инвентару хемикалија.</w:t>
      </w:r>
    </w:p>
    <w:p>
      <w:pPr>
        <w:pStyle w:val="Normal"/>
        <w:ind w:firstLine="708"/>
        <w:jc w:val="both"/>
        <w:rPr/>
      </w:pPr>
      <w:r>
        <w:rPr/>
        <w:t>(3) Правилником из става 2. овог члана прописује се начин уписа хемикалије у Инвентар хемикалија, начин вођења Инвентара хемикалија, доња граница за увоз или производњу хемикалије изнад које се хемикалија уписује у Инвентар хемикалија, хемикалије које се не уписују у Инвентар хемикалија, као и производи за које је обавезан упис у Инвентар хемикалиј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ис у Инвентар хемикалиј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Произвођач или увозник хемикалије или производа дужан је да прије производње или увоза поднесе захтјев Министарству за упис хемикалије у Инвентар хемикалија.</w:t>
      </w:r>
    </w:p>
    <w:p>
      <w:pPr>
        <w:pStyle w:val="Normal"/>
        <w:ind w:firstLine="708"/>
        <w:jc w:val="both"/>
        <w:rPr/>
      </w:pPr>
      <w:r>
        <w:rPr/>
        <w:t>(2) У сврху уписа у Инвентар хемикалија, у зависности од опасности које представљају, хемикалије подлијежу пријави, регистрацији или ауторизацији.</w:t>
      </w:r>
    </w:p>
    <w:p>
      <w:pPr>
        <w:pStyle w:val="Normal"/>
        <w:ind w:firstLine="708"/>
        <w:jc w:val="both"/>
        <w:rPr/>
      </w:pPr>
      <w:r>
        <w:rPr/>
        <w:t>(3) Министарство врши провјеру потпуности пријаве хемикалије у року од 60 дана од дана подношења потпуне пријаве, на основу чега издаје потврду о упису у Инвентар хемикалија.</w:t>
      </w:r>
    </w:p>
    <w:p>
      <w:pPr>
        <w:pStyle w:val="Normal"/>
        <w:ind w:firstLine="708"/>
        <w:jc w:val="both"/>
        <w:rPr/>
      </w:pPr>
      <w:r>
        <w:rPr/>
        <w:t>(4) Министарство врши провјеру потпуности захтјева за регистрацију или ауторизацију хемикалије, те на основу оцјене достављених доказа, доноси рјешење о упису хемикалије у Инвентар хемикалија у року од 90 дана од дана подношења потпуног захтјева.</w:t>
      </w:r>
    </w:p>
    <w:p>
      <w:pPr>
        <w:pStyle w:val="Normal"/>
        <w:ind w:firstLine="708"/>
        <w:jc w:val="both"/>
        <w:rPr/>
      </w:pPr>
      <w:r>
        <w:rPr/>
        <w:t xml:space="preserve">(5) Рјешење из става 4. овог члана је коначно и против тог рјешења се може покренути управни спор код надлежног суда. </w:t>
      </w:r>
    </w:p>
    <w:p>
      <w:pPr>
        <w:pStyle w:val="Normal"/>
        <w:ind w:firstLine="708"/>
        <w:jc w:val="both"/>
        <w:rPr/>
      </w:pPr>
      <w:r>
        <w:rPr/>
        <w:t>(6) Произвођач или увозник хемикалије или производа одговоран је за тачност, потпуност и истинитост података достављених у поступку уписа у Инвентар хемикалија.</w:t>
      </w:r>
    </w:p>
    <w:p>
      <w:pPr>
        <w:pStyle w:val="Normal"/>
        <w:ind w:firstLine="708"/>
        <w:jc w:val="both"/>
        <w:rPr/>
      </w:pPr>
      <w:r>
        <w:rPr/>
        <w:t>(7) За упис у Инвентар хемикалија према процедури пријаве, регистрације или ауторизације, произвођач и увозник плаћа накна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гласност иностраног произвођача, односно снабдјевача хемикалије</w:t>
      </w:r>
    </w:p>
    <w:p>
      <w:pPr>
        <w:pStyle w:val="Normal"/>
        <w:jc w:val="center"/>
        <w:rPr/>
      </w:pPr>
      <w:r>
        <w:rPr>
          <w:b/>
        </w:rPr>
        <w:t>Члан 3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Увозник хемикалије у поступку уписа хемикалије у Инвентар хемикалија дужан је обезбиједити сагласност иностраног произвођача, односно снабдјевача хемикалије за упис те хемикалије у Инвентар хемикалија.</w:t>
      </w:r>
    </w:p>
    <w:p>
      <w:pPr>
        <w:pStyle w:val="Normal"/>
        <w:ind w:firstLine="708"/>
        <w:jc w:val="both"/>
        <w:rPr/>
      </w:pPr>
      <w:r>
        <w:rPr/>
        <w:t>(2) Повјерљиве податке који су потребни за упис хемикалије у Инвентар хемикалија страни произвођач, односно снабдјевач хемикалије може да достави директно Министарству или преко увоз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бодно стављање хемикалија на тржиш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тављање на тржиште хемикалије која је уписана у Инвентар хемикалија је слободно, осим ако се хемикалија налази на посебном режиму увоза и у том случају је потребно прибавити дозволу у складу са посебним пропис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VI </w:t>
      </w:r>
    </w:p>
    <w:p>
      <w:pPr>
        <w:pStyle w:val="Normal"/>
        <w:rPr/>
      </w:pPr>
      <w:r>
        <w:rPr>
          <w:b/>
        </w:rPr>
        <w:t>ОГРАНИЧЕЊА И ЗАБРАНЕ ХЕМИКАЛИЈ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раничења и забране хемикалија</w:t>
      </w:r>
    </w:p>
    <w:p>
      <w:pPr>
        <w:pStyle w:val="Normal"/>
        <w:jc w:val="center"/>
        <w:rPr/>
      </w:pPr>
      <w:r>
        <w:rPr>
          <w:b/>
        </w:rPr>
        <w:t>Члан 3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За хемикалије које представљају неприхватљив ризик по здравље људи и животну средину прописују се ограничења и забране производње, стављања на тржиште и употребе (у даљем тексту: ограничења и забране).</w:t>
      </w:r>
    </w:p>
    <w:p>
      <w:pPr>
        <w:pStyle w:val="Normal"/>
        <w:ind w:firstLine="720"/>
        <w:jc w:val="both"/>
        <w:rPr/>
      </w:pPr>
      <w:r>
        <w:rPr/>
        <w:t>(2) Ограничења и забране односе се на забрањене, односно дозвољене начине употребе хемикалије и дефинишу друге услове који се односе на производњу, стављање на тржиште и употребу супстанце, као и смјеше и производа који садрже ту супстанцу.</w:t>
      </w:r>
    </w:p>
    <w:p>
      <w:pPr>
        <w:pStyle w:val="Normal"/>
        <w:ind w:firstLine="720"/>
        <w:jc w:val="both"/>
        <w:rPr/>
      </w:pPr>
      <w:r>
        <w:rPr/>
        <w:t>(3) Министар доноси Правилник о ограничењима и забранама хемикалиј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ак посебно забрињавајућих супстанц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Ради обезбјеђења контроле ризика од посебно забрињавајућих супстанци и обезбјеђења замјене тих супстанци одговарајућим безбједнијим алтернативама, министар доноси Списак посебно забрињавајућих супстанци.</w:t>
      </w:r>
    </w:p>
    <w:p>
      <w:pPr>
        <w:pStyle w:val="Normal"/>
        <w:ind w:firstLine="708"/>
        <w:jc w:val="both"/>
        <w:rPr/>
      </w:pPr>
      <w:r>
        <w:rPr/>
        <w:t>(2) Списак посебно забрињавајућих супстанци објављује се у „Службеном гласнику Републике Српске“.</w:t>
      </w:r>
    </w:p>
    <w:p>
      <w:pPr>
        <w:pStyle w:val="Normal"/>
        <w:ind w:firstLine="708"/>
        <w:jc w:val="both"/>
        <w:rPr/>
      </w:pPr>
      <w:r>
        <w:rPr/>
        <w:t>(3) Министарство објављује на интернет страници и списак супстанци које су кандидати за укључивање у Списак посебно забрињавајућих супстанци (у даљем тексту: Кандидатски списак).</w:t>
      </w:r>
    </w:p>
    <w:p>
      <w:pPr>
        <w:pStyle w:val="Normal"/>
        <w:ind w:firstLine="708"/>
        <w:jc w:val="both"/>
        <w:rPr/>
      </w:pPr>
      <w:r>
        <w:rPr/>
        <w:t>(4) Спискови из ст. 1. и 3. овог члана редовно се ажурирај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ис посебно забрињавајуће супстанце у Инвентар хемикалија</w:t>
      </w:r>
    </w:p>
    <w:p>
      <w:pPr>
        <w:pStyle w:val="Normal"/>
        <w:jc w:val="center"/>
        <w:rPr/>
      </w:pPr>
      <w:r>
        <w:rPr>
          <w:b/>
        </w:rPr>
        <w:t>Члан 3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иликом уписа посебно забрињавајуће супстанце у Инвентар хемикалија, произвођач или увозник дужан је да обезбиједи податке о начину употребе супстанце, о могућим алтернативним супстанцама и технологијама, њиховим опасностима и ризицима за здравље људи и животну средину, те податке о техничкој и социоекономској оправданости замјене супстанце мање опас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је о безбједној употреби производа</w:t>
      </w:r>
    </w:p>
    <w:p>
      <w:pPr>
        <w:pStyle w:val="Normal"/>
        <w:jc w:val="center"/>
        <w:rPr/>
      </w:pPr>
      <w:r>
        <w:rPr>
          <w:b/>
        </w:rPr>
        <w:t>Члан 3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Снабдјевач производа који садржи посебно забрињавајућу супстанцу или супстанцу са Кандидатског списка у концентрацији већој од 0,1% дужан је да сваком другом дистрибутеру или даљем кориснику у ланцу снабдијевања достави информације довољне за безбједну употребу тог производа, а најмање назив те супстанце.</w:t>
      </w:r>
    </w:p>
    <w:p>
      <w:pPr>
        <w:pStyle w:val="Normal"/>
        <w:ind w:firstLine="720"/>
        <w:jc w:val="both"/>
        <w:rPr/>
      </w:pPr>
      <w:r>
        <w:rPr/>
        <w:t>(2) Снабдјевач производа из става 1. овог члана дужан је да без накнаде, на захтјев потрошача, достави информације из става 1. овог чла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VII </w:t>
      </w:r>
    </w:p>
    <w:p>
      <w:pPr>
        <w:pStyle w:val="Normal"/>
        <w:rPr>
          <w:b/>
          <w:b/>
        </w:rPr>
      </w:pPr>
      <w:r>
        <w:rPr>
          <w:b/>
        </w:rPr>
        <w:t>УСЛОВИ ЗА УВОЗ И ИЗВОЗ ХЕМИКАЛИЈ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ступак претходног обавјештења, односно PIC поступак </w:t>
      </w:r>
    </w:p>
    <w:p>
      <w:pPr>
        <w:pStyle w:val="Normal"/>
        <w:jc w:val="center"/>
        <w:rPr/>
      </w:pPr>
      <w:r>
        <w:rPr>
          <w:b/>
        </w:rPr>
        <w:t>Члан 3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За увоз и извоз одређене супстанце за коју је утврђено ограничење или забрана производње, стављања на тржиште и употребе, као и одређене смјеше и производа који садрже ту супстанцу, спроводи се поступак претходног обавјештења, односно PIC поступак у складу са Ротердамском конвенцијом.</w:t>
      </w:r>
    </w:p>
    <w:p>
      <w:pPr>
        <w:pStyle w:val="Normal"/>
        <w:ind w:firstLine="720"/>
        <w:jc w:val="both"/>
        <w:rPr/>
      </w:pPr>
      <w:r>
        <w:rPr/>
        <w:t>(2) За спровођење поступка претходног обавјештења, односно PIC поступка извозник хемикалије подноси захтјев Министарству.</w:t>
      </w:r>
    </w:p>
    <w:p>
      <w:pPr>
        <w:pStyle w:val="Normal"/>
        <w:ind w:firstLine="720"/>
        <w:jc w:val="both"/>
        <w:rPr/>
      </w:pPr>
      <w:r>
        <w:rPr/>
        <w:t>(3) О спроведеним поступцима из става 2. овог члана Министарство издаје потврду, односно сагласност подносиоцу захтјева.</w:t>
      </w:r>
    </w:p>
    <w:p>
      <w:pPr>
        <w:pStyle w:val="Normal"/>
        <w:ind w:firstLine="720"/>
        <w:jc w:val="both"/>
        <w:rPr/>
      </w:pPr>
      <w:r>
        <w:rPr/>
        <w:t>(4) За спровођење поступака из става 2. овог члана подносилац захтјева плаћа накнаду.</w:t>
      </w:r>
    </w:p>
    <w:p>
      <w:pPr>
        <w:pStyle w:val="Normal"/>
        <w:ind w:firstLine="720"/>
        <w:jc w:val="both"/>
        <w:rPr/>
      </w:pPr>
      <w:r>
        <w:rPr/>
        <w:t>(5) Министар доноси Правилник о условима за увоз и извоз хемикалиј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ровођење Ротердамске конвенц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провођење поступака из члана 38. овог закона, те спровођење потребних процедура приликом увоза хемикалија за које је прописан поступак претходног обавјештења, односно PIC поступак врши се у сарадњи са именованим тијелом Босне и Херцеговине за спровођење Ротердамске конвенције у Босни и Херцегови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VIII </w:t>
      </w:r>
    </w:p>
    <w:p>
      <w:pPr>
        <w:pStyle w:val="Normal"/>
        <w:rPr/>
      </w:pPr>
      <w:r>
        <w:rPr>
          <w:b/>
        </w:rPr>
        <w:t>СТАВЉАЊЕ ДЕТЕРЏЕНТА НА ТРЖИШ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вљање детерџента на тржиште</w:t>
      </w:r>
    </w:p>
    <w:p>
      <w:pPr>
        <w:pStyle w:val="Normal"/>
        <w:jc w:val="center"/>
        <w:rPr/>
      </w:pPr>
      <w:r>
        <w:rPr>
          <w:b/>
        </w:rPr>
        <w:t>Члан 4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10"/>
        <w:jc w:val="both"/>
        <w:rPr/>
      </w:pPr>
      <w:r>
        <w:rPr/>
        <w:t>(1) Детерџент се може ставити на тржиште ако сурфактант садржан у том детерџенту испуњава критеријуме потпуне аеробне биоразградљивости и ако друге хемикалије садржане у детерџенту испуњавају услове прописане овим законом.</w:t>
      </w:r>
    </w:p>
    <w:p>
      <w:pPr>
        <w:pStyle w:val="Normal"/>
        <w:ind w:firstLine="810"/>
        <w:jc w:val="both"/>
        <w:rPr/>
      </w:pPr>
      <w:r>
        <w:rPr/>
        <w:t>(2) Стављање на тржиште детерџента који садржи сурфактант који не испуњава услове из става 1. овог члана може да се одобри за индустријску и институционалну употребу, под условом да сурфактант који је садржан у том детерџенту испуњава критеријуме примарне биоразградљивости и друге прописане усл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пис детерџента у Инвентар хемикалија</w:t>
      </w:r>
    </w:p>
    <w:p>
      <w:pPr>
        <w:pStyle w:val="Normal"/>
        <w:jc w:val="center"/>
        <w:rPr/>
      </w:pPr>
      <w:r>
        <w:rPr>
          <w:b/>
        </w:rPr>
        <w:t>Члан 4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Произвођач или увозник који ставља детерџент на тржиште дужан је да изврши његов упис у Инвентар хемикалија у складу са чланом 31. овог закона.</w:t>
      </w:r>
    </w:p>
    <w:p>
      <w:pPr>
        <w:pStyle w:val="Normal"/>
        <w:ind w:firstLine="720"/>
        <w:jc w:val="both"/>
        <w:rPr/>
      </w:pPr>
      <w:r>
        <w:rPr/>
        <w:t xml:space="preserve">(2) Када се у Инвентар хемикалија уписује детерџент за индустријску и институционалну употребу из члана 40. став 2, подносилац захтјева доставља и технички досије о сурфактанту. </w:t>
      </w:r>
    </w:p>
    <w:p>
      <w:pPr>
        <w:pStyle w:val="Normal"/>
        <w:ind w:firstLine="720"/>
        <w:jc w:val="both"/>
        <w:rPr/>
      </w:pPr>
      <w:r>
        <w:rPr/>
        <w:t>(3) Министарство, у поступку из става 2. овог члана, разматра технички досије о сурфактанту и одлучује о упису детерџента у Инвентар хемикалија и одобравању за индустријску и институционалну употребу у складу са поступком из члана 31. овог зак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иљежавање детерџента и листа података о саставу детерџента</w:t>
      </w:r>
    </w:p>
    <w:p>
      <w:pPr>
        <w:pStyle w:val="Normal"/>
        <w:jc w:val="center"/>
        <w:rPr/>
      </w:pPr>
      <w:r>
        <w:rPr>
          <w:b/>
        </w:rPr>
        <w:t>Члан 4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Поред обавеза које се односе на класификацију, паковање и обиљежавање у складу са овим законом, произвођач и увозник који ставља детерџент на тржиште обавезан је да детерџент обиљежи и у складу са посебним захтјевима о обиљежавању детерџената.</w:t>
      </w:r>
    </w:p>
    <w:p>
      <w:pPr>
        <w:pStyle w:val="Normal"/>
        <w:ind w:firstLine="708"/>
        <w:jc w:val="both"/>
        <w:rPr/>
      </w:pPr>
      <w:r>
        <w:rPr/>
        <w:t>(2) Произвођач и увозник који ставља на тржиште детерџент који је намијењен општој употреби дужан је да изради листу података о саставу детерџента и да ту листу овјери од стране одговорног лица.</w:t>
      </w:r>
    </w:p>
    <w:p>
      <w:pPr>
        <w:pStyle w:val="Normal"/>
        <w:ind w:firstLine="708"/>
        <w:jc w:val="both"/>
        <w:rPr/>
      </w:pPr>
      <w:r>
        <w:rPr/>
        <w:t>(3) Министар доноси Правилник о детерџентима, којим се уређују услови за стављање детерџената на тржиш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IX </w:t>
      </w:r>
    </w:p>
    <w:p>
      <w:pPr>
        <w:pStyle w:val="Normal"/>
        <w:rPr>
          <w:b/>
          <w:b/>
        </w:rPr>
      </w:pPr>
      <w:r>
        <w:rPr>
          <w:b/>
        </w:rPr>
        <w:t>ИНТЕГРИСАНО УПРАВЉАЊЕ ХЕМИКАЛИЈА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једничко радно тијел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(1) Влада Републике Српске (у даљем тексту: Влада) именује Заједничко радно тијело за интегрисано управљање хемикалијама (у даљем тексту: Заједничко радно тијело) да би се обезбиједило безбједно управљање хемикалијама и утврдила стратегија у овој области.</w:t>
      </w:r>
    </w:p>
    <w:p>
      <w:pPr>
        <w:pStyle w:val="Normal"/>
        <w:ind w:firstLine="709"/>
        <w:jc w:val="both"/>
        <w:rPr>
          <w:strike/>
        </w:rPr>
      </w:pPr>
      <w:r>
        <w:rPr/>
        <w:t xml:space="preserve">(2) У Заједничко радно тијело именују се представници министарстава надлежних за питања здравства, пољопривреде, шумарства и водопривреде, животне средине, рада, унутрашњих послова, индустрије, енергетике и рударства, трговине, и представници Института за јавно здравство Републике Српске, а при именовању тијела потребно је водити рачуна и о равноправној заступљености оба пола. </w:t>
      </w:r>
    </w:p>
    <w:p>
      <w:pPr>
        <w:pStyle w:val="Normal"/>
        <w:ind w:firstLine="709"/>
        <w:jc w:val="both"/>
        <w:rPr/>
      </w:pPr>
      <w:r>
        <w:rPr/>
        <w:t>(3) За потребе Заједничког радног тијела Министарство врши стручне и административно-техничке послове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атегија хемијске безбједности Републике Српске</w:t>
      </w:r>
    </w:p>
    <w:p>
      <w:pPr>
        <w:pStyle w:val="Normal"/>
        <w:jc w:val="center"/>
        <w:rPr/>
      </w:pPr>
      <w:r>
        <w:rPr>
          <w:b/>
        </w:rPr>
        <w:t>Члан 4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Народна скупштина Републике</w:t>
      </w:r>
      <w:r>
        <w:rPr>
          <w:lang w:val="sr-RS" w:eastAsia="en-US"/>
        </w:rPr>
        <w:t xml:space="preserve"> Српске</w:t>
      </w:r>
      <w:r>
        <w:rPr/>
        <w:t xml:space="preserve">, на приједлог Владе, доноси Стратегију хемијске безбједности Републике Српске, у циљу ефикасног и транспарентног спровођења политике на пољу безбједног управљања хемикалијама, заштите здравља грађана и заштите животне средине. </w:t>
      </w:r>
    </w:p>
    <w:p>
      <w:pPr>
        <w:pStyle w:val="Normal"/>
        <w:ind w:firstLine="708"/>
        <w:jc w:val="both"/>
        <w:rPr/>
      </w:pPr>
      <w:r>
        <w:rPr/>
        <w:t>(2) Стратегија хемијске безбједности Републике Српске ствара претпоставке за адекватно управљање хемикалијама у свим фазама животног циклуса – од производње до одлагања, чиме се доприноси одрживом развоју Републике, те се остварују принципи Стратешког приступа међународном управљању хемикалијама (енгл. Strategic Approach to International Chemicals Managment – SAIC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вно лице надлежно за контролу тровања</w:t>
      </w:r>
    </w:p>
    <w:p>
      <w:pPr>
        <w:pStyle w:val="Normal"/>
        <w:jc w:val="center"/>
        <w:rPr/>
      </w:pPr>
      <w:r>
        <w:rPr>
          <w:b/>
        </w:rPr>
        <w:t>Члан 4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Министарство доставља податке из Интегралног инвентара хемикалија правном лицу надлежном за контролу тровања ради спровођења превентивних мјера и мјера лијечења, нарочито у хитним случајевима.</w:t>
      </w:r>
    </w:p>
    <w:p>
      <w:pPr>
        <w:pStyle w:val="Normal"/>
        <w:ind w:firstLine="708"/>
        <w:jc w:val="both"/>
        <w:rPr/>
      </w:pPr>
      <w:r>
        <w:rPr/>
        <w:t>(2) У хитним случајевима, правно лице надлежно за контролу тровања податке о хемикалији може да затражи и од лица које је ставило хемикалију на тржиште.</w:t>
      </w:r>
    </w:p>
    <w:p>
      <w:pPr>
        <w:pStyle w:val="Normal"/>
        <w:ind w:firstLine="708"/>
        <w:jc w:val="both"/>
        <w:rPr/>
      </w:pPr>
      <w:r>
        <w:rPr/>
        <w:t xml:space="preserve">(3) Податке из ст. 1. и 2. овог члана правно лице надлежно за контролу тровања може да користи само у циљу утврђеном у ставу 1. овог члана и у друге сврхе се не могу користити. </w:t>
      </w:r>
    </w:p>
    <w:p>
      <w:pPr>
        <w:pStyle w:val="Normal"/>
        <w:ind w:firstLine="708"/>
        <w:jc w:val="both"/>
        <w:rPr/>
      </w:pPr>
      <w:r>
        <w:rPr/>
        <w:t>(4) Податке о спровођењу превентивних мјера и мјера лијечења, правно лице надлежно за контролу тровања доставља здравственим установама које врше збрињавање отрованих особа.</w:t>
      </w:r>
    </w:p>
    <w:p>
      <w:pPr>
        <w:pStyle w:val="Normal"/>
        <w:ind w:firstLine="708"/>
        <w:jc w:val="both"/>
        <w:rPr/>
      </w:pPr>
      <w:r>
        <w:rPr/>
        <w:t>(5) Правно лице надлежно за контролу тровања дужно је да води евиденцију о тровањима хемикалијама, која се доставља Министарству на његов захтје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X </w:t>
      </w:r>
    </w:p>
    <w:p>
      <w:pPr>
        <w:pStyle w:val="Normal"/>
        <w:rPr>
          <w:b/>
          <w:b/>
        </w:rPr>
      </w:pPr>
      <w:r>
        <w:rPr>
          <w:b/>
        </w:rPr>
        <w:t>ПОСЕБНЕ ОДРЕДБ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аци који су обавезно доступни јавности</w:t>
      </w:r>
    </w:p>
    <w:p>
      <w:pPr>
        <w:pStyle w:val="Normal"/>
        <w:jc w:val="center"/>
        <w:rPr/>
      </w:pPr>
      <w:r>
        <w:rPr>
          <w:b/>
        </w:rPr>
        <w:t>Члан 4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Министарство обезбјеђује да одговарајући подаци добијени у поступку уписа хемикалије у Инвентар хемикалија буду доступни јавности.</w:t>
      </w:r>
    </w:p>
    <w:p>
      <w:pPr>
        <w:pStyle w:val="Normal"/>
        <w:ind w:firstLine="720"/>
        <w:jc w:val="both"/>
        <w:rPr/>
      </w:pPr>
      <w:r>
        <w:rPr/>
        <w:t>(2) Подаци који су обавезно доступни јавности односе се нарочито на:</w:t>
      </w:r>
    </w:p>
    <w:p>
      <w:pPr>
        <w:pStyle w:val="Normal"/>
        <w:ind w:firstLine="810"/>
        <w:jc w:val="both"/>
        <w:rPr/>
      </w:pPr>
      <w:r>
        <w:rPr/>
        <w:t>1) хемијски назив према IUPAC номенклатури за опасну супстанцу и опасну супстанцу садржану у смјеши или производу,</w:t>
      </w:r>
    </w:p>
    <w:p>
      <w:pPr>
        <w:pStyle w:val="Normal"/>
        <w:ind w:firstLine="810"/>
        <w:jc w:val="both"/>
        <w:rPr/>
      </w:pPr>
      <w:r>
        <w:rPr/>
        <w:t>2) трговачки назив хемикалије,</w:t>
      </w:r>
    </w:p>
    <w:p>
      <w:pPr>
        <w:pStyle w:val="Normal"/>
        <w:ind w:firstLine="810"/>
        <w:jc w:val="both"/>
        <w:rPr/>
      </w:pPr>
      <w:r>
        <w:rPr/>
        <w:t>3) класификацију и обиљежавање хемикалије,</w:t>
      </w:r>
    </w:p>
    <w:p>
      <w:pPr>
        <w:pStyle w:val="Normal"/>
        <w:ind w:firstLine="810"/>
        <w:jc w:val="both"/>
        <w:rPr/>
      </w:pPr>
      <w:r>
        <w:rPr/>
        <w:t>4) податке о физичким и хемијским својствима хемикалије,</w:t>
      </w:r>
    </w:p>
    <w:p>
      <w:pPr>
        <w:pStyle w:val="Normal"/>
        <w:ind w:firstLine="810"/>
        <w:jc w:val="both"/>
        <w:rPr/>
      </w:pPr>
      <w:r>
        <w:rPr/>
        <w:t>5) резултате токсиколошких и екотоксиколошких испитивања,</w:t>
      </w:r>
    </w:p>
    <w:p>
      <w:pPr>
        <w:pStyle w:val="Normal"/>
        <w:ind w:firstLine="810"/>
        <w:jc w:val="both"/>
        <w:rPr/>
      </w:pPr>
      <w:r>
        <w:rPr/>
        <w:t>6) податке о изведеном нивоу изложености без ефекта (енгл. Derived no-effect level – DNEL) и предвиђеној концентрацији без ефекта (енгл. Predicted no-effect concentration – PNEC),</w:t>
      </w:r>
    </w:p>
    <w:p>
      <w:pPr>
        <w:pStyle w:val="Normal"/>
        <w:ind w:firstLine="810"/>
        <w:jc w:val="both"/>
        <w:rPr/>
      </w:pPr>
      <w:r>
        <w:rPr/>
        <w:t>7) упутство за безбједно руковање и</w:t>
      </w:r>
    </w:p>
    <w:p>
      <w:pPr>
        <w:pStyle w:val="Normal"/>
        <w:ind w:firstLine="810"/>
        <w:jc w:val="both"/>
        <w:rPr/>
      </w:pPr>
      <w:r>
        <w:rPr/>
        <w:t>8) аналитичке методе за идентификацију опасне супстанце у случају њеног испуштања у животну средину и за одређивање директне изложености љу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аци који не смију бити доступни јавности</w:t>
      </w:r>
    </w:p>
    <w:p>
      <w:pPr>
        <w:pStyle w:val="Normal"/>
        <w:jc w:val="center"/>
        <w:rPr/>
      </w:pPr>
      <w:r>
        <w:rPr>
          <w:b/>
        </w:rPr>
        <w:t>Члан 4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Министарство као пословну тајну чува податке који не смију бити доступни јавности у сврху заштите комерцијалних интереса власника података, а то су:</w:t>
      </w:r>
    </w:p>
    <w:p>
      <w:pPr>
        <w:pStyle w:val="Normal"/>
        <w:ind w:firstLine="810"/>
        <w:jc w:val="both"/>
        <w:rPr/>
      </w:pPr>
      <w:r>
        <w:rPr/>
        <w:t>1) подаци о тачном саставу смјеше,</w:t>
      </w:r>
    </w:p>
    <w:p>
      <w:pPr>
        <w:pStyle w:val="Normal"/>
        <w:ind w:firstLine="810"/>
        <w:jc w:val="both"/>
        <w:rPr/>
      </w:pPr>
      <w:r>
        <w:rPr/>
        <w:t>2) прецизни подаци о намјени и начину примјене супстанце,</w:t>
      </w:r>
    </w:p>
    <w:p>
      <w:pPr>
        <w:pStyle w:val="Normal"/>
        <w:ind w:firstLine="810"/>
        <w:jc w:val="both"/>
        <w:rPr/>
      </w:pPr>
      <w:r>
        <w:rPr/>
        <w:t>3) прецизни подаци о количинама хемикалије која је произведена или стављена на тржиште и</w:t>
      </w:r>
    </w:p>
    <w:p>
      <w:pPr>
        <w:pStyle w:val="Normal"/>
        <w:ind w:firstLine="810"/>
        <w:jc w:val="both"/>
        <w:rPr/>
      </w:pPr>
      <w:r>
        <w:rPr/>
        <w:t>4) однос између произвођача или увозника и њихових дистрибутера и даљих корисника.</w:t>
      </w:r>
    </w:p>
    <w:p>
      <w:pPr>
        <w:pStyle w:val="Normal"/>
        <w:ind w:firstLine="708"/>
        <w:jc w:val="both"/>
        <w:rPr/>
      </w:pPr>
      <w:r>
        <w:rPr/>
        <w:t>(2) Министар наредбом у хитним случајевима, у циљу заштите здравља људи и животне средине, може учинити јавно доступним податке из става 1. овог ч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датни захтјеви за означавњем повјерљивости одређених података</w:t>
      </w:r>
    </w:p>
    <w:p>
      <w:pPr>
        <w:pStyle w:val="Normal"/>
        <w:jc w:val="center"/>
        <w:rPr/>
      </w:pPr>
      <w:r>
        <w:rPr>
          <w:b/>
        </w:rPr>
        <w:t>Члан 4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Поред података из члана 47. овог закона који нису доступни јавности, лице које доставља податке у складу са овим законом може тражити означавање и других података као повјерљивих, уз достављање образложења да би јавно објављивање тих података проузроковало комерцијалну штету власнику података.</w:t>
      </w:r>
    </w:p>
    <w:p>
      <w:pPr>
        <w:pStyle w:val="Normal"/>
        <w:ind w:firstLine="708"/>
        <w:jc w:val="both"/>
        <w:rPr/>
      </w:pPr>
      <w:r>
        <w:rPr/>
        <w:t>(2) Министар у сврху заштите јавног здравља процјењује оправданост захтјева за означавање одређеним степеном повјерљивости података из става 1. овог члана и доноси рјешење о одобравању захтјева.</w:t>
      </w:r>
    </w:p>
    <w:p>
      <w:pPr>
        <w:pStyle w:val="Normal"/>
        <w:ind w:firstLine="708"/>
        <w:jc w:val="both"/>
        <w:rPr/>
      </w:pPr>
      <w:r>
        <w:rPr/>
        <w:t>(3) Рјешење из става 2. овог члана је коначно и против тог рјешења може се покренути управни спор код надлежног суда.</w:t>
      </w:r>
    </w:p>
    <w:p>
      <w:pPr>
        <w:pStyle w:val="Normal"/>
        <w:ind w:firstLine="708"/>
        <w:jc w:val="both"/>
        <w:rPr/>
      </w:pPr>
      <w:r>
        <w:rPr/>
        <w:t>(4) За процјену оправданости захтјева из става 2. овог члана плаћа се накн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тврђивање накнада у поступку са хемикалија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Mинистар уз сагласност Владе доноси </w:t>
      </w:r>
      <w:r>
        <w:rPr>
          <w:lang w:val="sr-RS" w:eastAsia="en-US"/>
        </w:rPr>
        <w:t>п</w:t>
      </w:r>
      <w:r>
        <w:rPr/>
        <w:t>равилник о висини накнада које се односе на хемикалије из чл. 28, 31, 38. и 48. овог закона, које су приход буџета Републике Српс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XI </w:t>
      </w:r>
    </w:p>
    <w:p>
      <w:pPr>
        <w:pStyle w:val="Normal"/>
        <w:rPr>
          <w:b/>
          <w:b/>
        </w:rPr>
      </w:pPr>
      <w:r>
        <w:rPr>
          <w:b/>
        </w:rPr>
        <w:t>НАДЗ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дзор над примјеном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правни надзор над спровођењем овог закона и прописа донесених на основу њега врши Министар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дзор над примјеном овог закона и прописа донесених на основу њега врши Републичка управа за инспекцијске послове путем здравствене инспекциј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нспекцијски надзор над примјеном овог закона и прописа донесених на основу њега, а који се односе на малопродају или употребу хемикалија, поред надзора из става 2. овог члана, врши и здравствени инспектор у саставу органа јединице локалне самоупра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Инспекцијски надзор над примјеном прописа о заштити на раду који су донесени на основу овог закона врши Републичка управа за инспекцијске послове путем инспекције ра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а и дужности инспектора </w:t>
      </w:r>
    </w:p>
    <w:p>
      <w:pPr>
        <w:pStyle w:val="Normal"/>
        <w:jc w:val="center"/>
        <w:rPr/>
      </w:pPr>
      <w:r>
        <w:rPr>
          <w:b/>
        </w:rPr>
        <w:t>Члан 5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У обављању инспекцијског надзора овлаштени инспектор има право и дужност да:</w:t>
      </w:r>
    </w:p>
    <w:p>
      <w:pPr>
        <w:pStyle w:val="Normal"/>
        <w:ind w:firstLine="708"/>
        <w:jc w:val="both"/>
        <w:rPr/>
      </w:pPr>
      <w:r>
        <w:rPr/>
        <w:t>1) забрани производњу, стављање на тржиште и употребу хемикалија, те, по потреби, нареди да се оне униште, ако утврди да усљед њиховог дјеловања могу настати штетне посљедице по здравље људи или на животну средину,</w:t>
      </w:r>
    </w:p>
    <w:p>
      <w:pPr>
        <w:pStyle w:val="Normal"/>
        <w:ind w:firstLine="708"/>
        <w:jc w:val="both"/>
        <w:rPr/>
      </w:pPr>
      <w:r>
        <w:rPr/>
        <w:t>2) забрани производњу и стављање на тржиште хемикалија лицу које није уписано у Регистар,</w:t>
      </w:r>
    </w:p>
    <w:p>
      <w:pPr>
        <w:pStyle w:val="Normal"/>
        <w:ind w:firstLine="708"/>
        <w:jc w:val="both"/>
        <w:rPr/>
      </w:pPr>
      <w:r>
        <w:rPr/>
        <w:t>3) забрани стављање на тржиште и употребу хемикалија које нису уписане у Инвентар хемикалија,</w:t>
      </w:r>
    </w:p>
    <w:p>
      <w:pPr>
        <w:pStyle w:val="Normal"/>
        <w:ind w:firstLine="708"/>
        <w:jc w:val="both"/>
        <w:rPr/>
      </w:pPr>
      <w:r>
        <w:rPr/>
        <w:t>4) забрани стављање на тржиште и употребу хемикалија чија класификација, обиљежавање и паковање нису у складу са овим законом,</w:t>
      </w:r>
    </w:p>
    <w:p>
      <w:pPr>
        <w:pStyle w:val="Normal"/>
        <w:ind w:firstLine="708"/>
        <w:jc w:val="both"/>
        <w:rPr/>
      </w:pPr>
      <w:r>
        <w:rPr/>
        <w:t>5) наложи уклањање недостатака у вези са производњом, стављањем на тржиште или употребом хемикалија ако такви недостаци представљају опасност за живот и здравље људи или опасност по животну средину,</w:t>
      </w:r>
    </w:p>
    <w:p>
      <w:pPr>
        <w:pStyle w:val="Normal"/>
        <w:ind w:firstLine="708"/>
        <w:jc w:val="both"/>
        <w:rPr/>
      </w:pPr>
      <w:r>
        <w:rPr/>
        <w:t>6) наложи предузимање мјера за које је овлаштен овим законом и другим прописима и</w:t>
      </w:r>
    </w:p>
    <w:p>
      <w:pPr>
        <w:pStyle w:val="Normal"/>
        <w:ind w:firstLine="708"/>
        <w:jc w:val="both"/>
        <w:rPr/>
      </w:pPr>
      <w:r>
        <w:rPr/>
        <w:t>7) наложи да се у одређеном року отклоне недостаци и неправилности утврђени инспекцијским преглед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авеза омогућавања надзора</w:t>
      </w:r>
    </w:p>
    <w:p>
      <w:pPr>
        <w:pStyle w:val="Normal"/>
        <w:jc w:val="center"/>
        <w:rPr/>
      </w:pPr>
      <w:r>
        <w:rPr>
          <w:b/>
        </w:rPr>
        <w:t>Члан. 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авна лица, као и лица која обављају предузетничку дјелатност, обавезна су да омогуће инспектору обављање надзора, да доставе потребну документацију у сврху спровођења надзора, да ставе на располагање потребну количину узорака ради утврђивања усклађености садржаја хемикалије или производа са условима прописаним овим законом и прописима донесеним на основу њега, те да пруже потребне друге податке и обавјеште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авеза извјештавања Министарства о извршеним инспекцијама</w:t>
      </w:r>
    </w:p>
    <w:p>
      <w:pPr>
        <w:pStyle w:val="Normal"/>
        <w:jc w:val="center"/>
        <w:rPr/>
      </w:pPr>
      <w:r>
        <w:rPr>
          <w:b/>
        </w:rPr>
        <w:t>Члан 5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ди праћења стања на тржишту и предузимања адекватних мјера из области управљања хемикалијама, здраствена инспекција је обавезна да доставља Министарству извјештаје о налазима и резултатима извршених инспекција у области хемикалија, те да размјењује информације у складу са прописом којим се уређују инспекц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XII </w:t>
      </w:r>
    </w:p>
    <w:p>
      <w:pPr>
        <w:pStyle w:val="Normal"/>
        <w:rPr>
          <w:b/>
          <w:b/>
        </w:rPr>
      </w:pPr>
      <w:r>
        <w:rPr>
          <w:b/>
        </w:rPr>
        <w:t>КАЗНЕНЕ ОДРЕДБ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шаји снабдјевача хемикалија и произв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Новчаном казном од 5.000 КМ до 50.000 КМ казниће се за прекршај снабдјевач хемикалија и производа ако:</w:t>
      </w:r>
    </w:p>
    <w:p>
      <w:pPr>
        <w:pStyle w:val="Normal"/>
        <w:ind w:firstLine="810"/>
        <w:jc w:val="both"/>
        <w:rPr/>
      </w:pPr>
      <w:r>
        <w:rPr/>
        <w:t>1) оглашава хемикалију супротно одредбама овог закона и одредбама прописа донесених на основу њега (члан 13),</w:t>
      </w:r>
    </w:p>
    <w:p>
      <w:pPr>
        <w:pStyle w:val="Normal"/>
        <w:ind w:firstLine="810"/>
        <w:jc w:val="both"/>
        <w:rPr/>
      </w:pPr>
      <w:r>
        <w:rPr/>
        <w:t>2) не чува податке који се односе на класификацију и обиљежавање хемикалија на начин и у року који је прописан овим законом (члан 14. став 1),</w:t>
      </w:r>
    </w:p>
    <w:p>
      <w:pPr>
        <w:pStyle w:val="Normal"/>
        <w:ind w:firstLine="810"/>
        <w:jc w:val="both"/>
        <w:rPr/>
      </w:pPr>
      <w:r>
        <w:rPr/>
        <w:t>3) не достави примаоцу хемикалије БТЛ израђен у складу са овим законом и прописима донесеним на основу њега (члан 15. став 1),</w:t>
      </w:r>
    </w:p>
    <w:p>
      <w:pPr>
        <w:pStyle w:val="Normal"/>
        <w:ind w:firstLine="810"/>
        <w:jc w:val="both"/>
        <w:rPr/>
      </w:pPr>
      <w:r>
        <w:rPr/>
        <w:t xml:space="preserve">4) не достави БТЛ на једном од језика који је у службеној употреби у Републици (члан 16. став 2), </w:t>
      </w:r>
    </w:p>
    <w:p>
      <w:pPr>
        <w:pStyle w:val="Normal"/>
        <w:ind w:firstLine="810"/>
        <w:jc w:val="both"/>
        <w:rPr/>
      </w:pPr>
      <w:r>
        <w:rPr/>
        <w:t>5) не обезбиједи БТЛ радницима за хемикалију којом рукују или којој могу бити изложени током рада (члан 16. став 5),</w:t>
      </w:r>
    </w:p>
    <w:p>
      <w:pPr>
        <w:pStyle w:val="Normal"/>
        <w:ind w:firstLine="810"/>
        <w:jc w:val="both"/>
        <w:rPr/>
      </w:pPr>
      <w:r>
        <w:rPr/>
        <w:t>6) не изврши измјене и допуне БТЛ-а у складу са новим сазнањима (члан 17. став 1),</w:t>
      </w:r>
    </w:p>
    <w:p>
      <w:pPr>
        <w:pStyle w:val="Normal"/>
        <w:ind w:firstLine="810"/>
        <w:jc w:val="both"/>
        <w:rPr/>
      </w:pPr>
      <w:r>
        <w:rPr/>
        <w:t>7) не достави измијењен и допуњен БТЛ сваком дистрибутеру или даљем кориснику у ланцу снабдијевања (члан 17. став 2),</w:t>
      </w:r>
    </w:p>
    <w:p>
      <w:pPr>
        <w:pStyle w:val="Normal"/>
        <w:ind w:firstLine="810"/>
        <w:jc w:val="both"/>
        <w:rPr/>
      </w:pPr>
      <w:r>
        <w:rPr/>
        <w:t>8) не наведе напомену „ревидиран“ и датум када су извршене измјене, односно допуне у измијењеном и допуњеном БТЛ-у (члан 17. став 3),</w:t>
      </w:r>
    </w:p>
    <w:p>
      <w:pPr>
        <w:pStyle w:val="Normal"/>
        <w:ind w:firstLine="810"/>
        <w:jc w:val="both"/>
        <w:rPr/>
      </w:pPr>
      <w:r>
        <w:rPr/>
        <w:t>9) не складишти хемикалију у складу са овим законом и прописима донесеним на основу њега (члан 22),</w:t>
      </w:r>
    </w:p>
    <w:p>
      <w:pPr>
        <w:pStyle w:val="Normal"/>
        <w:ind w:firstLine="810"/>
        <w:jc w:val="both"/>
        <w:rPr/>
      </w:pPr>
      <w:r>
        <w:rPr/>
        <w:t>10) врши малопродају опасне хемикалије у малопродајним објектима у којима нису обезбијеђени посебни услови за промет и складиштење хемикалија (члан 23),</w:t>
      </w:r>
    </w:p>
    <w:p>
      <w:pPr>
        <w:pStyle w:val="Normal"/>
        <w:ind w:firstLine="810"/>
        <w:jc w:val="both"/>
        <w:rPr/>
      </w:pPr>
      <w:r>
        <w:rPr/>
        <w:t xml:space="preserve">11) производи, ставља на тржиште или употребљава хемикалију за коју је прописано ограничење или забрана супротно условима дефинисаним у том ограничењу или забрани (члан 34. став 1), </w:t>
      </w:r>
    </w:p>
    <w:p>
      <w:pPr>
        <w:pStyle w:val="Normal"/>
        <w:ind w:firstLine="810"/>
        <w:jc w:val="both"/>
        <w:rPr/>
      </w:pPr>
      <w:r>
        <w:rPr/>
        <w:t>12) стави на тржиште посебно забрињавајућу супстанцу која се налази на Списку посебно забрињавајућих супстанци, супротно одредбама овог закона (члан 35),</w:t>
      </w:r>
    </w:p>
    <w:p>
      <w:pPr>
        <w:pStyle w:val="Normal"/>
        <w:ind w:firstLine="810"/>
        <w:jc w:val="both"/>
        <w:rPr/>
      </w:pPr>
      <w:r>
        <w:rPr/>
        <w:t>13) не поднесе Министарству захтјев за спровођење поступка претходног обавјештења, односно PIC поступка за хемикалију за коју је овај поступак прописан у складу са овим законом и прописима донесеним на основу њега (члан 38. став 2),</w:t>
      </w:r>
    </w:p>
    <w:p>
      <w:pPr>
        <w:pStyle w:val="Normal"/>
        <w:ind w:firstLine="810"/>
        <w:jc w:val="both"/>
        <w:rPr/>
      </w:pPr>
      <w:r>
        <w:rPr/>
        <w:t>14) производи или ставља на тржиште детерџент који садржи сурфактант који не испуњава услове биоразградљивости прописане овим законом и прописима донесеним на основу њега (члан 40),</w:t>
      </w:r>
    </w:p>
    <w:p>
      <w:pPr>
        <w:pStyle w:val="Normal"/>
        <w:ind w:firstLine="810"/>
        <w:jc w:val="both"/>
        <w:rPr/>
      </w:pPr>
      <w:r>
        <w:rPr/>
        <w:t>15) не достави податке о хемикалији у хитним случајевима када је то затражило правно лице надлежно за контролу тровања (члан 45. став 2).</w:t>
      </w:r>
    </w:p>
    <w:p>
      <w:pPr>
        <w:pStyle w:val="Normal"/>
        <w:ind w:firstLine="720"/>
        <w:jc w:val="both"/>
        <w:rPr/>
      </w:pPr>
      <w:r>
        <w:rPr/>
        <w:t>(2) За прекршај из става 1. овог члана казниће се предузетник новчаном казном од 1.500 КМ до 15.000 КМ.</w:t>
      </w:r>
    </w:p>
    <w:p>
      <w:pPr>
        <w:pStyle w:val="Normal"/>
        <w:ind w:firstLine="720"/>
        <w:jc w:val="both"/>
        <w:rPr/>
      </w:pPr>
      <w:r>
        <w:rPr/>
        <w:t>(3) За прекршај из става 1. овог члана казниће се и одговорно лице снабдјевача новчаном казном од 1.000 КМ до 10.000 КМ.</w:t>
      </w:r>
    </w:p>
    <w:p>
      <w:pPr>
        <w:pStyle w:val="Normal"/>
        <w:ind w:firstLine="720"/>
        <w:jc w:val="both"/>
        <w:rPr/>
      </w:pPr>
      <w:r>
        <w:rPr/>
        <w:t>(4) За прекршај из става 1. овог члана снабдјевачу се може, уз изречену новчану казну, изрећи и заштитна мјера забране вршења одређене дјелатности, у трајању до шест мјесец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шаји произвођача и увозника хемикалије</w:t>
      </w:r>
    </w:p>
    <w:p>
      <w:pPr>
        <w:pStyle w:val="Normal"/>
        <w:jc w:val="center"/>
        <w:rPr/>
      </w:pPr>
      <w:r>
        <w:rPr>
          <w:b/>
        </w:rPr>
        <w:t>Члан 5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(1) Новчаном казном од 5.000 КМ до 50.000 КМ казниће се за прекршај произвођач или увозник хемикалије ако:</w:t>
      </w:r>
    </w:p>
    <w:p>
      <w:pPr>
        <w:pStyle w:val="Normal"/>
        <w:ind w:firstLine="810"/>
        <w:jc w:val="both"/>
        <w:rPr/>
      </w:pPr>
      <w:r>
        <w:rPr/>
        <w:t>1) производи или ставља на тржиште опасну хемикалију која није класификована, обиљежена и пакована у складу са овим законом и прописима донесеним на основу њега (члан 7. став 1),</w:t>
      </w:r>
    </w:p>
    <w:p>
      <w:pPr>
        <w:pStyle w:val="Normal"/>
        <w:ind w:firstLine="810"/>
        <w:jc w:val="both"/>
        <w:rPr/>
      </w:pPr>
      <w:r>
        <w:rPr/>
        <w:t>2) не обезбиједи обиљежавање опасности и паковање хемикалија у складу са овим законом и прописима донесеним на основу њега (члан 12),</w:t>
      </w:r>
    </w:p>
    <w:p>
      <w:pPr>
        <w:pStyle w:val="Normal"/>
        <w:ind w:firstLine="810"/>
        <w:jc w:val="both"/>
        <w:rPr/>
      </w:pPr>
      <w:r>
        <w:rPr/>
        <w:t xml:space="preserve">3) производи хемикалију у неодговарајућим условима који доводе до штетног утицаја на здравље људи и животну средину (члан 21), </w:t>
      </w:r>
    </w:p>
    <w:p>
      <w:pPr>
        <w:pStyle w:val="Normal"/>
        <w:ind w:firstLine="810"/>
        <w:jc w:val="both"/>
        <w:rPr/>
      </w:pPr>
      <w:r>
        <w:rPr/>
        <w:t xml:space="preserve">4) не именује савјетника за хемикалије (члан 25. став 1), </w:t>
      </w:r>
    </w:p>
    <w:p>
      <w:pPr>
        <w:pStyle w:val="Normal"/>
        <w:ind w:firstLine="810"/>
        <w:jc w:val="both"/>
        <w:rPr/>
      </w:pPr>
      <w:r>
        <w:rPr/>
        <w:t>5) не води евиденције о хемикалијама у складу са овим законом и прописима донесеним на основу њега (члан 27. став 1),</w:t>
      </w:r>
    </w:p>
    <w:p>
      <w:pPr>
        <w:pStyle w:val="Normal"/>
        <w:ind w:firstLine="810"/>
        <w:jc w:val="both"/>
        <w:rPr/>
      </w:pPr>
      <w:r>
        <w:rPr/>
        <w:t>6) не достави Министарству извјештај о производњи и стављању на тржиште хемикалија на годишњем нивоу у складу са овим законом и прописима донесеним на основу њега (члан 27. став 2),</w:t>
      </w:r>
    </w:p>
    <w:p>
      <w:pPr>
        <w:pStyle w:val="Normal"/>
        <w:ind w:firstLine="810"/>
        <w:jc w:val="both"/>
        <w:rPr/>
      </w:pPr>
      <w:r>
        <w:rPr/>
        <w:t xml:space="preserve">7) не достави Министарству пријаву о обављању дјелатности са хемикалијама ради уписа у Регистар (члан 28. став 1), </w:t>
      </w:r>
    </w:p>
    <w:p>
      <w:pPr>
        <w:pStyle w:val="Normal"/>
        <w:ind w:firstLine="810"/>
        <w:jc w:val="both"/>
        <w:rPr/>
      </w:pPr>
      <w:r>
        <w:rPr/>
        <w:t>8) производи или ставља на тржиште хемикалију која није уписана у Инвентар хемикалија (члан 30. став 1),</w:t>
      </w:r>
    </w:p>
    <w:p>
      <w:pPr>
        <w:pStyle w:val="Normal"/>
        <w:ind w:firstLine="810"/>
        <w:jc w:val="both"/>
        <w:rPr/>
      </w:pPr>
      <w:r>
        <w:rPr/>
        <w:t xml:space="preserve">9) не поднесе захтјев Министарству прије почињања производње или увоза за упис хемикалије у Инвентар хемикалија (члан 31. став 1), </w:t>
      </w:r>
    </w:p>
    <w:p>
      <w:pPr>
        <w:pStyle w:val="Normal"/>
        <w:ind w:firstLine="810"/>
        <w:jc w:val="both"/>
        <w:rPr/>
      </w:pPr>
      <w:r>
        <w:rPr/>
        <w:t xml:space="preserve">10) не обезбиједи податке о начину употребе супстанце, о могућим алтернативним супстанцама и технологијама, њиховим ризицима по здравље људи и животну средину, те податке о техничкој и социоекономској оправданости замјене супстанце мање опасном приликом уписа посебно забрињавајуће супстанце у Инвентар хемикалија (члан 36), </w:t>
      </w:r>
    </w:p>
    <w:p>
      <w:pPr>
        <w:pStyle w:val="Normal"/>
        <w:ind w:firstLine="810"/>
        <w:jc w:val="both"/>
        <w:rPr/>
      </w:pPr>
      <w:r>
        <w:rPr/>
        <w:t>11) не достави информације довољне за безбједну употребу производа који садржи посебно забрињавајућу супстанцу или супстанцу са Кандидатског списка у концентрацији већој од 0,1%, а најмање назив те супстанце, сваком другом дистрибутеру или даљем кориснику у ланцу снабдијевања (члан 37),</w:t>
      </w:r>
    </w:p>
    <w:p>
      <w:pPr>
        <w:pStyle w:val="Normal"/>
        <w:ind w:firstLine="810"/>
        <w:jc w:val="both"/>
        <w:rPr/>
      </w:pPr>
      <w:r>
        <w:rPr/>
        <w:t>12) производи или ставља на тржиште детерџент који није уписан у Инвентар хемикалија (члан 41. став 1),</w:t>
      </w:r>
    </w:p>
    <w:p>
      <w:pPr>
        <w:pStyle w:val="Normal"/>
        <w:ind w:firstLine="810"/>
        <w:jc w:val="both"/>
        <w:rPr/>
      </w:pPr>
      <w:r>
        <w:rPr/>
        <w:t>13) не класификује, пакује и обиљежи детерџент у складу са овим законом и прописима донесеним на основу њега, те не обиљежи детерџент у складу са посебним захтјевима о обиљежавању детерџената (члан 42. став 1),</w:t>
      </w:r>
    </w:p>
    <w:p>
      <w:pPr>
        <w:pStyle w:val="Normal"/>
        <w:ind w:firstLine="810"/>
        <w:jc w:val="both"/>
        <w:rPr/>
      </w:pPr>
      <w:r>
        <w:rPr/>
        <w:t>14) не изради листу података о саставу детерџента (члан 42. став 2).</w:t>
      </w:r>
    </w:p>
    <w:p>
      <w:pPr>
        <w:pStyle w:val="Normal"/>
        <w:ind w:firstLine="720"/>
        <w:jc w:val="both"/>
        <w:rPr/>
      </w:pPr>
      <w:r>
        <w:rPr/>
        <w:t>(2) За прекршај из става 1. овог члана казниће се предузетник новчаном казном од 1.500 КМ до 15.000 КМ.</w:t>
      </w:r>
    </w:p>
    <w:p>
      <w:pPr>
        <w:pStyle w:val="Normal"/>
        <w:ind w:firstLine="720"/>
        <w:jc w:val="both"/>
        <w:rPr/>
      </w:pPr>
      <w:r>
        <w:rPr/>
        <w:t>(3) За прекршај из става 1. овог члана казниће се и одговорно лице произвођача или увозника новчаном казном од 1.000 КМ до 10.000 КМ.</w:t>
      </w:r>
    </w:p>
    <w:p>
      <w:pPr>
        <w:pStyle w:val="Normal"/>
        <w:ind w:firstLine="720"/>
        <w:jc w:val="both"/>
        <w:rPr/>
      </w:pPr>
      <w:r>
        <w:rPr/>
        <w:t>(4) За прекршај из става 1. овог члана произвођачу или увознику може се, уз изречену новчану казну, изрећи и заштитна мјера забране вршења одређене дјелатности у трајању до шест мјесец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XIII </w:t>
      </w:r>
    </w:p>
    <w:p>
      <w:pPr>
        <w:pStyle w:val="Normal"/>
        <w:rPr>
          <w:b/>
          <w:b/>
        </w:rPr>
      </w:pPr>
      <w:r>
        <w:rPr>
          <w:b/>
        </w:rPr>
        <w:t>ПРЕЛАЗНЕ И ЗАВРШНЕ ОДРЕДБ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лазни рок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Лица којима су до ступања на снагу овог закона издата рјешења о одобравању обављања дјелатности са хемикалијама сматраће се уписаним у Регистар.</w:t>
      </w:r>
    </w:p>
    <w:p>
      <w:pPr>
        <w:pStyle w:val="Normal"/>
        <w:ind w:firstLine="708"/>
        <w:jc w:val="both"/>
        <w:rPr/>
      </w:pPr>
      <w:r>
        <w:rPr/>
        <w:t xml:space="preserve">(2) Хемикалије које су до ступања на снагу овог закона уписане у Инвентар хемикалија сматрају се уписаним у Инвентар хемикалија. </w:t>
      </w:r>
    </w:p>
    <w:p>
      <w:pPr>
        <w:pStyle w:val="Normal"/>
        <w:ind w:firstLine="708"/>
        <w:jc w:val="both"/>
        <w:rPr/>
      </w:pPr>
      <w:r>
        <w:rPr/>
        <w:t>(3) Започети поступци који се односе на издавање рјешења о обављању дјелатности са хемикалијама, односно упис хемикалије у Инвентар хемикалија завршиће се у складу са законом који је важио у вријеме подношења захтје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овање Заједничког радног тије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лада ће у року од шест мјесеци од дана ступања на снагу овог закона именовати Заједничко радно тијело у складу са чланом 43. овог зак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ошење подзаконских аката</w:t>
      </w:r>
    </w:p>
    <w:p>
      <w:pPr>
        <w:pStyle w:val="Normal"/>
        <w:jc w:val="center"/>
        <w:rPr/>
      </w:pPr>
      <w:r>
        <w:rPr>
          <w:b/>
        </w:rPr>
        <w:t>Члан 5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(1) Министар ће у року од двије године од дана ступања на снагу овог закона донијети опште акте:</w:t>
      </w:r>
    </w:p>
    <w:p>
      <w:pPr>
        <w:pStyle w:val="Normal"/>
        <w:ind w:firstLine="810"/>
        <w:jc w:val="both"/>
        <w:rPr/>
      </w:pPr>
      <w:r>
        <w:rPr/>
        <w:t>1) Правилник о класификацији, обиљежавању и паковању хемикалија (члан 8. став 2),</w:t>
      </w:r>
    </w:p>
    <w:p>
      <w:pPr>
        <w:pStyle w:val="Normal"/>
        <w:ind w:firstLine="810"/>
        <w:jc w:val="both"/>
        <w:rPr/>
      </w:pPr>
      <w:r>
        <w:rPr/>
        <w:t>2) Списак класификованих супстанци (члан 9. став 5),</w:t>
      </w:r>
    </w:p>
    <w:p>
      <w:pPr>
        <w:pStyle w:val="Normal"/>
        <w:ind w:firstLine="810"/>
        <w:jc w:val="both"/>
        <w:rPr/>
      </w:pPr>
      <w:r>
        <w:rPr/>
        <w:t>3) Правилник о методама испитивања хемикалија (члан 10. став 3),</w:t>
      </w:r>
    </w:p>
    <w:p>
      <w:pPr>
        <w:pStyle w:val="Normal"/>
        <w:ind w:firstLine="810"/>
        <w:jc w:val="both"/>
        <w:rPr/>
      </w:pPr>
      <w:r>
        <w:rPr/>
        <w:t>4) Правилник о принципима добре лабораторијске праксе (члан 11. став 2),</w:t>
      </w:r>
    </w:p>
    <w:p>
      <w:pPr>
        <w:pStyle w:val="Normal"/>
        <w:ind w:firstLine="810"/>
        <w:jc w:val="both"/>
        <w:rPr/>
      </w:pPr>
      <w:r>
        <w:rPr/>
        <w:t>5) Правилник о надзору и провјери принципа добре лабораторијске праксе (члан 11. став 3),</w:t>
      </w:r>
    </w:p>
    <w:p>
      <w:pPr>
        <w:pStyle w:val="Normal"/>
        <w:ind w:firstLine="810"/>
        <w:jc w:val="both"/>
        <w:rPr/>
      </w:pPr>
      <w:r>
        <w:rPr/>
        <w:t>6) Правилник о критеријумима за идентификацију супстанци као ПБТ или вПвБ (члан 15. став 5),</w:t>
      </w:r>
    </w:p>
    <w:p>
      <w:pPr>
        <w:pStyle w:val="Normal"/>
        <w:ind w:firstLine="810"/>
        <w:jc w:val="both"/>
        <w:rPr/>
      </w:pPr>
      <w:r>
        <w:rPr/>
        <w:t>7) Правилник о садржају безбједносно-техничкoг листа (члан 17. став 4),</w:t>
      </w:r>
    </w:p>
    <w:p>
      <w:pPr>
        <w:pStyle w:val="Normal"/>
        <w:ind w:firstLine="810"/>
        <w:jc w:val="both"/>
        <w:rPr/>
      </w:pPr>
      <w:r>
        <w:rPr/>
        <w:t>8) Правилник о начину процјене безбједности хемикалије и садржају извјештаја о безбједности хемикалије (члан 20. став 3),</w:t>
      </w:r>
    </w:p>
    <w:p>
      <w:pPr>
        <w:pStyle w:val="Normal"/>
        <w:ind w:firstLine="810"/>
        <w:jc w:val="both"/>
        <w:rPr/>
      </w:pPr>
      <w:r>
        <w:rPr/>
        <w:t>9) Правилник о условима за обављање дјелатности са хемикалијама (члан 24. став 2),</w:t>
      </w:r>
    </w:p>
    <w:p>
      <w:pPr>
        <w:pStyle w:val="Normal"/>
        <w:ind w:firstLine="810"/>
        <w:jc w:val="both"/>
        <w:rPr/>
      </w:pPr>
      <w:r>
        <w:rPr/>
        <w:t>10) Правилник о програму додатне едукације за савјетника за хемикалије (члан 25. став 5),</w:t>
      </w:r>
    </w:p>
    <w:p>
      <w:pPr>
        <w:pStyle w:val="Normal"/>
        <w:tabs>
          <w:tab w:val="clear" w:pos="708"/>
          <w:tab w:val="left" w:pos="1170" w:leader="none"/>
        </w:tabs>
        <w:ind w:firstLine="810"/>
        <w:jc w:val="both"/>
        <w:rPr/>
      </w:pPr>
      <w:r>
        <w:rPr/>
        <w:t>11)</w:t>
        <w:tab/>
        <w:t>Правилник о садржају евиденција о хемикалијама и начину годишњег извјештавања (члан 27. став 3),</w:t>
      </w:r>
    </w:p>
    <w:p>
      <w:pPr>
        <w:pStyle w:val="Normal"/>
        <w:ind w:firstLine="810"/>
        <w:jc w:val="both"/>
        <w:rPr/>
      </w:pPr>
      <w:r>
        <w:rPr/>
        <w:t xml:space="preserve">12) Правилник о Регистру произвођача и увозника хемикалија (члан 28. став 6), </w:t>
      </w:r>
    </w:p>
    <w:p>
      <w:pPr>
        <w:pStyle w:val="Normal"/>
        <w:ind w:firstLine="810"/>
        <w:jc w:val="both"/>
        <w:rPr/>
      </w:pPr>
      <w:r>
        <w:rPr/>
        <w:t>13) Правилник о Интегралном инвентару хемикалија (члан 29. став 6),</w:t>
      </w:r>
    </w:p>
    <w:p>
      <w:pPr>
        <w:pStyle w:val="Normal"/>
        <w:ind w:firstLine="810"/>
        <w:jc w:val="both"/>
        <w:rPr/>
      </w:pPr>
      <w:r>
        <w:rPr/>
        <w:t>14) Правилник о Инвентару хемикалија (члан 30. став 2),</w:t>
      </w:r>
    </w:p>
    <w:p>
      <w:pPr>
        <w:pStyle w:val="Normal"/>
        <w:ind w:firstLine="810"/>
        <w:jc w:val="both"/>
        <w:rPr/>
      </w:pPr>
      <w:r>
        <w:rPr/>
        <w:t>15) Правилник о ограничењима и забранама хемикалија (члан 34. став 3),</w:t>
      </w:r>
    </w:p>
    <w:p>
      <w:pPr>
        <w:pStyle w:val="Normal"/>
        <w:ind w:firstLine="810"/>
        <w:jc w:val="both"/>
        <w:rPr/>
      </w:pPr>
      <w:r>
        <w:rPr/>
        <w:t>16) Списак посебно забрињавајућих супстанци (члан 35. став 1),</w:t>
      </w:r>
    </w:p>
    <w:p>
      <w:pPr>
        <w:pStyle w:val="Normal"/>
        <w:ind w:firstLine="810"/>
        <w:jc w:val="both"/>
        <w:rPr/>
      </w:pPr>
      <w:r>
        <w:rPr/>
        <w:t>17) Правилник о условима за увоз и извоз хемикалија (члан 38. став 5),</w:t>
      </w:r>
    </w:p>
    <w:p>
      <w:pPr>
        <w:pStyle w:val="Normal"/>
        <w:ind w:firstLine="810"/>
        <w:jc w:val="both"/>
        <w:rPr/>
      </w:pPr>
      <w:r>
        <w:rPr/>
        <w:t>18) Правилник о детерџентима (члан 42. став 3) и</w:t>
      </w:r>
    </w:p>
    <w:p>
      <w:pPr>
        <w:pStyle w:val="Normal"/>
        <w:ind w:firstLine="810"/>
        <w:jc w:val="both"/>
        <w:rPr/>
      </w:pPr>
      <w:r>
        <w:rPr/>
        <w:t>19) Правилник о висини накнада које се односе на хемикалије (члан 49).</w:t>
      </w:r>
    </w:p>
    <w:p>
      <w:pPr>
        <w:pStyle w:val="Normal"/>
        <w:ind w:firstLine="709"/>
        <w:jc w:val="both"/>
        <w:rPr/>
      </w:pPr>
      <w:r>
        <w:rPr/>
        <w:t>(2) Министар надлежан за послове рада ће у року од двије године од дана ступања на снагу овог закона донијети:</w:t>
      </w:r>
    </w:p>
    <w:p>
      <w:pPr>
        <w:pStyle w:val="Normal"/>
        <w:ind w:firstLine="810"/>
        <w:jc w:val="both"/>
        <w:rPr/>
      </w:pPr>
      <w:r>
        <w:rPr/>
        <w:t>1) Правилник о превентивним мjерама за безбједан и здрав рад при излагању хемијским материјама (члан 26. став 2) и</w:t>
      </w:r>
    </w:p>
    <w:p>
      <w:pPr>
        <w:pStyle w:val="Normal"/>
        <w:ind w:firstLine="810"/>
        <w:jc w:val="both"/>
        <w:rPr>
          <w:b/>
          <w:b/>
        </w:rPr>
      </w:pPr>
      <w:r>
        <w:rPr/>
        <w:t>2) Правилник о превентивним мјерама за безбједан и здрав рад при излагању карциногенима или мутагенима (члан 26. став 3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јена других пропи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о доношења прописа из члана 58. овог закона примјењиваће се општи акти донесени на основу Закона о хемикалијама („Службени гласник Републике Српске“, број 25/09) уколико нису у супротности са овим зак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станак важења других прописа</w:t>
      </w:r>
    </w:p>
    <w:p>
      <w:pPr>
        <w:pStyle w:val="Normal"/>
        <w:jc w:val="center"/>
        <w:rPr/>
      </w:pPr>
      <w:r>
        <w:rPr>
          <w:b/>
        </w:rPr>
        <w:t>Члан 6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тупањем на снагу овог закона престаје да важи Закон о хемикалијама („Службени гласник Републике Српске“, број 25/09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пање на снаг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6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lang w:val="ru-RU" w:eastAsia="en-US"/>
        </w:rPr>
        <w:t>Број: 02/1-021-141/1</w:t>
      </w:r>
      <w:r>
        <w:rPr>
          <w:lang w:val="en-US" w:eastAsia="en-US"/>
        </w:rPr>
        <w:t>8</w:t>
      </w:r>
      <w:r>
        <w:rPr>
          <w:lang w:val="ru-RU" w:eastAsia="en-US"/>
        </w:rPr>
        <w:tab/>
        <w:tab/>
      </w:r>
      <w:r>
        <w:rPr>
          <w:lang w:val="sr-BA" w:eastAsia="en-US"/>
        </w:rPr>
        <w:t xml:space="preserve">       </w:t>
      </w:r>
      <w:r>
        <w:rPr>
          <w:lang w:val="sr-Latn-CS" w:eastAsia="en-US"/>
        </w:rPr>
        <w:t xml:space="preserve">                 </w:t>
        <w:tab/>
        <w:tab/>
      </w:r>
      <w:r>
        <w:rPr>
          <w:lang w:val="en-US" w:eastAsia="en-US"/>
        </w:rPr>
        <w:t xml:space="preserve">  </w:t>
      </w:r>
      <w:r>
        <w:rPr>
          <w:lang w:val="ru-RU" w:eastAsia="en-US"/>
        </w:rPr>
        <w:t>ПРЕДСЈЕДНИК</w:t>
      </w:r>
    </w:p>
    <w:p>
      <w:pPr>
        <w:pStyle w:val="Normal"/>
        <w:rPr/>
      </w:pPr>
      <w:r>
        <w:rPr>
          <w:lang w:val="ru-RU" w:eastAsia="en-US"/>
        </w:rPr>
        <w:t xml:space="preserve">Датум: </w:t>
      </w:r>
      <w:r>
        <w:rPr>
          <w:lang w:val="sr-BA" w:eastAsia="en-US"/>
        </w:rPr>
        <w:t>22. фебруар 2018</w:t>
      </w:r>
      <w:r>
        <w:rPr>
          <w:lang w:val="ru-RU" w:eastAsia="en-US"/>
        </w:rPr>
        <w:t>. године</w:t>
        <w:tab/>
        <w:tab/>
        <w:t xml:space="preserve">      </w:t>
        <w:tab/>
        <w:t xml:space="preserve"> </w:t>
      </w:r>
      <w:r>
        <w:rPr>
          <w:lang w:val="en-US" w:eastAsia="en-US"/>
        </w:rPr>
        <w:t xml:space="preserve">                </w:t>
      </w:r>
      <w:r>
        <w:rPr>
          <w:lang w:val="ru-RU" w:eastAsia="en-US"/>
        </w:rPr>
        <w:t>НАРОДНЕ СКУПШТИНЕ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BA" w:eastAsia="en-US"/>
        </w:rPr>
      </w:pPr>
      <w:r>
        <w:rPr>
          <w:lang w:val="ru-RU" w:eastAsia="en-US"/>
        </w:rPr>
        <w:tab/>
        <w:tab/>
        <w:tab/>
        <w:tab/>
        <w:tab/>
        <w:tab/>
        <w:tab/>
        <w:t xml:space="preserve">                    </w:t>
      </w:r>
      <w:r>
        <w:rPr>
          <w:b/>
          <w:bCs/>
          <w:i/>
          <w:iCs/>
          <w:lang w:val="sr-BA" w:eastAsia="en-US"/>
        </w:rPr>
        <w:t>Недељко Чубриловић</w:t>
      </w:r>
    </w:p>
    <w:p>
      <w:pPr>
        <w:pStyle w:val="Normal"/>
        <w:ind w:firstLine="708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vanish/>
          <w:sz w:val="20"/>
          <w:szCs w:val="20"/>
        </w:rPr>
      </w:pPr>
      <w:r>
        <w:rPr/>
        <w:t xml:space="preserve"> </w:t>
      </w:r>
      <w:bookmarkStart w:id="0" w:name="_PictureBullets"/>
      <w:bookmarkEnd w:id="0"/>
    </w:p>
    <w:sectPr>
      <w:type w:val="nextPage"/>
      <w:pgSz w:w="11906" w:h="16838"/>
      <w:pgMar w:left="1411" w:right="1411" w:gutter="0" w:header="0" w:top="1411" w:footer="0" w:bottom="141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7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TekststudijeChar">
    <w:name w:val="Tekst studije Char"/>
    <w:qFormat/>
    <w:rPr>
      <w:rFonts w:ascii="Arial" w:hAnsi="Arial" w:cs="Arial"/>
      <w:sz w:val="22"/>
      <w:lang w:val="hr-HR"/>
    </w:rPr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BodyText3Char">
    <w:name w:val="Body Text 3 Char"/>
    <w:qFormat/>
    <w:rPr>
      <w:sz w:val="16"/>
      <w:szCs w:val="16"/>
      <w:lang w:val="sr-CS" w:eastAsia="en-US"/>
    </w:rPr>
  </w:style>
  <w:style w:type="character" w:styleId="CommentTextChar">
    <w:name w:val="Comment Text Char"/>
    <w:qFormat/>
    <w:rPr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aslovbold">
    <w:name w:val="naslov bold"/>
    <w:qFormat/>
    <w:pPr>
      <w:keepNext w:val="true"/>
      <w:keepLines/>
      <w:widowControl/>
      <w:overflowPunct w:val="false"/>
      <w:autoSpaceDE w:val="false"/>
      <w:bidi w:val="0"/>
      <w:spacing w:before="0" w:after="113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eastAsia="en-US" w:bidi="ar-SA"/>
    </w:rPr>
  </w:style>
  <w:style w:type="paragraph" w:styleId="Tekststudije">
    <w:name w:val="Tekst studije"/>
    <w:basedOn w:val="TextBody"/>
    <w:qFormat/>
    <w:pPr>
      <w:spacing w:before="0" w:after="120"/>
      <w:jc w:val="left"/>
    </w:pPr>
    <w:rPr>
      <w:rFonts w:ascii="Arial" w:hAnsi="Arial" w:cs="Arial"/>
      <w:sz w:val="22"/>
      <w:szCs w:val="20"/>
      <w:lang w:val="hr-H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04:00Z</dcterms:created>
  <dc:creator>Protokol</dc:creator>
  <dc:description/>
  <cp:keywords/>
  <dc:language>en-US</dc:language>
  <cp:lastModifiedBy>DraganR</cp:lastModifiedBy>
  <cp:lastPrinted>2017-11-07T11:28:00Z</cp:lastPrinted>
  <dcterms:modified xsi:type="dcterms:W3CDTF">2018-03-19T12:04:00Z</dcterms:modified>
  <cp:revision>2</cp:revision>
  <dc:subject/>
  <dc:title>РЕПУБЛИКА СРПСКА</dc:title>
</cp:coreProperties>
</file>